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5" w:type="dxa"/>
        <w:jc w:val="left"/>
        <w:tblInd w:w="-2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1873"/>
        <w:gridCol w:w="1860"/>
        <w:gridCol w:w="1167"/>
        <w:gridCol w:w="2903"/>
        <w:gridCol w:w="1233"/>
        <w:gridCol w:w="2219"/>
        <w:gridCol w:w="2061"/>
        <w:gridCol w:w="1367"/>
      </w:tblGrid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 Отдел ЗАГС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№95-0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проса котировок с 19.10.2006г. по 27.10.2006г. подведение итогов  27.10.2006г. «Протокол рассмотрения и оценки котировочных заявок» №95-06 от  27.10.200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.2006г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фисной мебели. Цена контракта 92 590руб., в срок поставки: 3 дня с момента подписания контракт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П Салбиев А.Б. РСО-А, г.Владикавказ, ул.Тельмана,1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Начальник управления экономики и малого предпринимательства                                                                                        М. Хетаг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3284" w:leader="none"/>
      </w:tabs>
      <w:outlineLvl w:val="5"/>
    </w:pPr>
    <w:rPr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9:00Z</dcterms:created>
  <dc:creator>Venera</dc:creator>
  <dc:description/>
  <cp:keywords/>
  <dc:language>en-US</dc:language>
  <cp:lastModifiedBy>Venera</cp:lastModifiedBy>
  <dcterms:modified xsi:type="dcterms:W3CDTF">2006-11-10T08:31:00Z</dcterms:modified>
  <cp:revision>1</cp:revision>
  <dc:subject/>
  <dc:title>№_____от_________2006г</dc:title>
</cp:coreProperties>
</file>