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080" w:hanging="0"/>
        <w:jc w:val="center"/>
        <w:rPr/>
      </w:pPr>
      <w:r>
        <w:rPr>
          <w:sz w:val="22"/>
          <w:szCs w:val="22"/>
        </w:rPr>
        <w:t>Приложение 1</w:t>
      </w:r>
    </w:p>
    <w:p>
      <w:pPr>
        <w:pStyle w:val="Normal"/>
        <w:autoSpaceDE w:val="false"/>
        <w:ind w:left="10080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autoSpaceDE w:val="false"/>
        <w:ind w:left="100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.Владикавказ от </w:t>
      </w:r>
      <w:r>
        <w:rPr/>
        <w:t>29 декабря 2009г.  № 11/103</w:t>
        <w:tab/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доходов бюджета муниципального образования г.Владикавказ – главных распорядителей, иных прямых получателей средств бюджета муниципального образования г.Владикавказ и закрепляемые за ними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9000"/>
        <w:gridCol w:w="1260"/>
        <w:gridCol w:w="126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ора доходов бюджета муниципального образования г.Владикавка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.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бюджета муниципального образования г.Владикавказ</w:t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естного самоуправления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02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5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40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идее прибыли, приходящие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1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Иристонского района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2023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1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Северо-Западного района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02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4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4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Затеречного района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4033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2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Промышленного района г.Владикав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3015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3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90040 04 03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жилищно-коммунального хозяйства и энергетики администрации местного самоуправления г.Владикав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04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2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естного самоуправления г.Владикав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2013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5010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4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4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24 04 01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Ф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24 04 02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Ф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999 04 0000 1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 и земельными ресурсами администрации местного самоуправления г.Владикав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20108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1001</w:t>
            </w:r>
          </w:p>
        </w:tc>
      </w:tr>
      <w:tr>
        <w:trPr>
          <w:trHeight w:val="4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 арендной платы, а также средства от продажи права на заключения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2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муниципальной собственности городских округов и созданных ими учреждений образования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3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муниципальной собственности городских округов и созданных ими учреждений здравоохранения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4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муниципальной собственности городских округов и созданных ими учреждений культуры и искусства (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0 04 0000 4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0 04 0000 4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2 04 0000 4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2 04 0000 4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04 0000 4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04 0000 4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40 04 0000 4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40 04 0000 4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 43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ind w:left="1008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autoSpaceDE w:val="false"/>
        <w:ind w:left="10080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autoSpaceDE w:val="false"/>
        <w:ind w:left="100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.Владикавказ от </w:t>
      </w:r>
      <w:r>
        <w:rPr/>
        <w:t>29 декабря 2009г.  № 11/103</w:t>
        <w:tab/>
      </w:r>
    </w:p>
    <w:p>
      <w:pPr>
        <w:pStyle w:val="Normal"/>
        <w:ind w:left="100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доходов бюджета муниципального образования г.Владикавказ –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рганов государственной власти Российской Федерации, органов государственной власти РСО-Алания на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1152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ора доходов бюджета муниципального образования г.Владикавказ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.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бюджета муниципального образования г.Владикавказ</w:t>
            </w:r>
          </w:p>
        </w:tc>
        <w:tc>
          <w:tcPr>
            <w:tcW w:w="1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83 04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едеральное агентство кадастра объектов недвижим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ое агентство по рыболов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антимонопольная служб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размещении заказов на поставки товаров, выполнение  работ, оказание услуг для нужд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налоговая служб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10 01 0000 11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нотариусами государственных нотариальных контор и (или) должностными лицами органов исполнительной власти, уполномоченными в соответствии с законодательными актами РФ и (или) законодательными актами субъектов РФ на совершение нотариальных действ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0000 00 0000 00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00 00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миграционная служб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40 01 0000 11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управления транспортными средства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00 01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40 04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охраны окружающей среды и природных ресурсов РСО-Ал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закрепляемые за всеми администраторами доходов бюджета города Владикавка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54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ind w:left="1008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autoSpaceDE w:val="false"/>
        <w:ind w:left="10080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autoSpaceDE w:val="false"/>
        <w:ind w:left="100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.Владикавказ от </w:t>
      </w:r>
      <w:r>
        <w:rPr/>
        <w:t>29 декабря 2009г.  № 11/103</w:t>
        <w:tab/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954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637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доходов республиканского бюджета РСО-Алания– органов местного самоуправления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г.Владикавказ на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470"/>
        <w:gridCol w:w="9180"/>
        <w:gridCol w:w="1260"/>
        <w:gridCol w:w="1260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ора доходов бюджета муниципального образования г.Владикавка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. доход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бюджета муниципального образования г.Владикавказ</w:t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 и земельными ресурсами администрации местного самоуправления г.Владикав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20108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0100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10 04 0000 12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900" w:right="1178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ind w:left="1008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autoSpaceDE w:val="false"/>
        <w:ind w:left="10080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autoSpaceDE w:val="false"/>
        <w:ind w:left="100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.Владикавказ от </w:t>
      </w:r>
      <w:r>
        <w:rPr/>
        <w:t>29 декабря 2009г.  № 11/103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источников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образования г.Владикавказ – главных распорядителей, иных прямых получателей средств  на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10980"/>
      </w:tblGrid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0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источников внутреннего финансирования дефицита бюджета муниципального образования г.Владикавказ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ов внутреннего финансирования дефицита бюджета муниципального образования г.Владикавказ</w:t>
            </w:r>
          </w:p>
        </w:tc>
        <w:tc>
          <w:tcPr>
            <w:tcW w:w="10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естного самоуправления г.Владикавказ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естного самоуправления г.Владикавказ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учреждений бюджетами городских округ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4 0000 7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4 0000 8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6 05 01 04 0000 54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 из бюджета городского округа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04 0000 64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городского округа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финансирования дефицита бюджета городского округа администрирование которых может осуществляться главными администраторами источников финансирования дефицита бюджета городского округа в пределах его компетен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5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04 0000 64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городского округа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 и земельными ресурсами администрации местного самоуправления г.Владикавказ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1 00 04 0000 63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260" w:right="818" w:gutter="0" w:header="0" w:top="53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540"/>
      </w:tblGrid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autoSpaceDE w:val="false"/>
              <w:ind w:left="4572" w:hanging="0"/>
              <w:jc w:val="center"/>
              <w:rPr/>
            </w:pPr>
            <w:r>
              <w:rPr>
                <w:sz w:val="22"/>
                <w:szCs w:val="22"/>
              </w:rPr>
              <w:t>Приложение 5</w:t>
            </w:r>
          </w:p>
          <w:p>
            <w:pPr>
              <w:pStyle w:val="Normal"/>
              <w:autoSpaceDE w:val="false"/>
              <w:ind w:left="45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  <w:p>
            <w:pPr>
              <w:pStyle w:val="Normal"/>
              <w:autoSpaceDE w:val="false"/>
              <w:ind w:left="45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от 29 декабря 2009г. №11/103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распорядителей и получателей</w:t>
            </w:r>
          </w:p>
        </w:tc>
      </w:tr>
      <w:tr>
        <w:trPr>
          <w:trHeight w:val="285" w:hRule="atLeast"/>
        </w:trPr>
        <w:tc>
          <w:tcPr>
            <w:tcW w:w="10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х средств из бюджета муниципального образования г.Владикавка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 2010 год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9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естного самоуправления г.Владикавказ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Иристонского района г.Владикавказа</w:t>
            </w:r>
          </w:p>
        </w:tc>
      </w:tr>
      <w:tr>
        <w:trPr>
          <w:trHeight w:val="1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Северо-Западного района г.Владикавказ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Затеречного района г.Владикавказ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Промышленного района г.Владикавказа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культуры администрации местного самоуправления г. Владикавказа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кавказский муниципальный центр досуга и культуры "Радуга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кавказское муниципальное учреждение "Площадь фонтанов"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культуры Центральный Парк Культуры и Отдыха им. К.Л. Хетагурова</w:t>
            </w:r>
          </w:p>
        </w:tc>
      </w:tr>
      <w:tr>
        <w:trPr>
          <w:trHeight w:val="1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- детская художественная школа им. С.Д. Тавасиева</w:t>
            </w:r>
          </w:p>
        </w:tc>
      </w:tr>
      <w:tr>
        <w:trPr>
          <w:trHeight w:val="1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 г.Владикавказа-специальная (авторская) музыкальная школа композиции</w:t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 учреждение- Школа искусств им. М.И. Глинки пос. Заводской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музыкальная школа N 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- музыкальная школа N 1 им. П.И.Чайковского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культуры- детская хоровая школа г. Владикавказа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, досуговое, образовательное учреждение –Детский парк им.В.А.Жуковского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населенных пунктов Редант 1,Редант 2, Балта,Чми,Ларс,Эзми Затеречного муниципального округа г.Владикавказа</w:t>
            </w:r>
          </w:p>
        </w:tc>
      </w:tr>
      <w:tr>
        <w:trPr>
          <w:trHeight w:val="15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по строительству администрации местного самоуправления г.Владикавказ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я дорожного строительства, благоустройства и озеленения администрации местного самоуправления г.Владикавказ</w:t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жилищно-коммунального хозяйства и энергетики администрации местного самоуправления города Владикавказ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кавказское муниципальное учреждение  "Аварийно-диспетчерск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местного самоуправления г. Владикавказ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управлению муниципальным имуществом и земельными ресурсами администрации местного самоуправления г.Владикавказа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"Редакция городской газеты "ВЛАДИКАВКАЗ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 муниципальное учреждение "Дирекция инвестиционных проектов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"Геоаудит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 общеобразовательное учреждение средняя общеобразовательная школа N 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учреждение средняя общеобразовательная школа N 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учреждение Гимназия N 4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общеобразовательное  учреждение гимназия N 5 ордена "Знак почета"  им.А.В.Луначарского 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6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7 им. А.С.Пушкина с углубленным изучением английского язык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1 с углубленным изучением английского язык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2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3 им. К. Хетагуров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Гимназия N 1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7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8  с углубленным изучением отдельных  предметов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6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7 имени Ю.С. Кучиева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9 с углубленным изучением английского язык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3 имени Заурбека Калоев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7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8 (многопрофильная)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1 с углубленным изучением немецкого язык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3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 многопрофильная школа N 44 им. В. Кудзоев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гимназия  N  45 им. Ж.Дюмезил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5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- лицей г. Владикавказ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основная общеобразовательная  школа с.Чми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 школа с.Балт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учреждение средняя общеобразовательная школа N 3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учреждение средняя общеобразовательная школа N 34</w:t>
            </w:r>
          </w:p>
        </w:tc>
      </w:tr>
      <w:tr>
        <w:trPr>
          <w:trHeight w:val="2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разовательное учреждение "Вечерняя (сменная) общеобразовательная школа N 2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Станция юных техников N 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Станция юных техников N 2</w:t>
            </w:r>
          </w:p>
        </w:tc>
      </w:tr>
      <w:tr>
        <w:trPr>
          <w:trHeight w:val="46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 образования детей-Центр развития творчества детей и юношества  "Интеллект"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 детей - Центр эстетического воспитания детей "Творчество"</w:t>
            </w:r>
          </w:p>
        </w:tc>
      </w:tr>
      <w:tr>
        <w:trPr>
          <w:trHeight w:val="5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разовательное учреждение для детей, нуждающихся в психолого-педагогической и медико-социальной помощи - Центр диагностики и консультирования "Доверие"</w:t>
            </w:r>
          </w:p>
        </w:tc>
      </w:tr>
      <w:tr>
        <w:trPr>
          <w:trHeight w:val="35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Центр развития творчества детей и юношества "Нарт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Центр "Прометей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Дом детской культуры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Детско-юношеская спортивная школа  N 2 "Юность"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Детско-юношеская спортивная школа N 3</w:t>
            </w:r>
          </w:p>
        </w:tc>
      </w:tr>
      <w:tr>
        <w:trPr>
          <w:trHeight w:val="42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Детско-юношеская спортивная школа N 4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Детско-юношеская спортивная школа N 5</w:t>
            </w:r>
          </w:p>
        </w:tc>
      </w:tr>
      <w:tr>
        <w:trPr>
          <w:trHeight w:val="3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 Детско-юношеская спортивная школа N 6</w:t>
            </w:r>
          </w:p>
        </w:tc>
      </w:tr>
      <w:tr>
        <w:trPr>
          <w:trHeight w:val="46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Детско-юношеская спортивная школа  N 7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разовательное учреждение дополнительного образования - Детско-юношеская спортивная школа N 8</w:t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разовательное учреждение дополнительного образования специализированная детско-юношеская спортивная школа Олимпийского резерва по легкой атлетике</w:t>
            </w:r>
          </w:p>
        </w:tc>
      </w:tr>
      <w:tr>
        <w:trPr>
          <w:trHeight w:val="45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Специализированная детско-юношеская спортивная школа Олимпийского резерва художественной гимнастики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7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"Организационно-методический центр"</w:t>
            </w:r>
          </w:p>
        </w:tc>
      </w:tr>
      <w:tr>
        <w:trPr>
          <w:trHeight w:val="21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2 комбинированного вида</w:t>
            </w:r>
          </w:p>
        </w:tc>
      </w:tr>
      <w:tr>
        <w:trPr>
          <w:trHeight w:val="16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 комбинированного вида</w:t>
            </w:r>
          </w:p>
        </w:tc>
      </w:tr>
      <w:tr>
        <w:trPr>
          <w:trHeight w:val="18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7 комбинированного вид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</w:t>
            </w:r>
          </w:p>
        </w:tc>
      </w:tr>
      <w:tr>
        <w:trPr>
          <w:trHeight w:val="2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4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7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21 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22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24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27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0 г. Владикавказ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31 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4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7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8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9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0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1 общеразвивающего вида "Гномик"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5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6   комбинированного вида "Дюймовочка"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7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 N 49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 N 51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52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 N 55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59 комбинированного вида "Светлячок"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0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1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3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4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5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7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8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71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72  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74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75 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 N 77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79 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0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1 Присмотра и оздоровления с приоритетным осуществлением санитарно-гигиенических, профилактических и оздоровительных мероприятий и процедур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83 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5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6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7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8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9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1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 учреждение детский сад N 92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3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5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6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7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8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9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3  общеразвивающего вида "Золотая рыбка"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5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6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7 комбинированного вида "Суадон"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73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4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Клиническая больница скорой помощи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Родильный дом N 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Родильный дом N 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Поликлиника N 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Поликлиника N 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Поликлиника N 3</w:t>
            </w:r>
          </w:p>
        </w:tc>
      </w:tr>
      <w:tr>
        <w:trPr>
          <w:trHeight w:val="20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Городская поликлиника N 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Поликлиника N 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- Поликлиника N 6</w:t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Универсальная поликлиника N 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здравоохранения - Врачебная амбулатория п. Заводской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поликлиника N 1</w:t>
            </w:r>
          </w:p>
        </w:tc>
      </w:tr>
      <w:tr>
        <w:trPr>
          <w:trHeight w:val="1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поликлиника N 2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поликлиника N 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поликлиника N 4</w:t>
            </w:r>
          </w:p>
        </w:tc>
      </w:tr>
      <w:tr>
        <w:trPr>
          <w:trHeight w:val="4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Станция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молочная кухня</w:t>
            </w:r>
          </w:p>
        </w:tc>
      </w:tr>
      <w:tr>
        <w:trPr>
          <w:trHeight w:val="4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9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 "Телевизионный информационный центр-Владикавказ-ТВ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"Владикавказский городской лес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внутренних дел по Республике Северная Осетия-Алания</w:t>
            </w:r>
          </w:p>
        </w:tc>
      </w:tr>
      <w:tr>
        <w:trPr>
          <w:trHeight w:val="43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Государственной инспекции безопасности дорожного движения Министерства внутренних дел по Республике Северная Осетия-Алани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представителей г. Владикавказ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5</w:t>
            </w:r>
          </w:p>
        </w:tc>
        <w:tc>
          <w:tcPr>
            <w:tcW w:w="9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ладикавказское муниципальное учреждение </w:t>
            </w:r>
            <w:r>
              <w:rPr>
                <w:b/>
                <w:bCs/>
                <w:sz w:val="20"/>
                <w:szCs w:val="20"/>
                <w:lang w:val="en-US"/>
              </w:rPr>
              <w:t>“</w:t>
            </w:r>
            <w:r>
              <w:rPr>
                <w:b/>
                <w:bCs/>
                <w:sz w:val="20"/>
                <w:szCs w:val="20"/>
              </w:rPr>
              <w:t>Владпитомник</w:t>
            </w:r>
            <w:r>
              <w:rPr>
                <w:b/>
                <w:bCs/>
                <w:sz w:val="20"/>
                <w:szCs w:val="20"/>
                <w:lang w:val="en-US"/>
              </w:rPr>
              <w:t>”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6</w:t>
            </w:r>
          </w:p>
        </w:tc>
        <w:tc>
          <w:tcPr>
            <w:tcW w:w="9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транспортного и хозяйственного обеспечения АМ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39" w:right="181" w:gutter="0" w:header="0" w:top="81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32:00Z</dcterms:created>
  <dc:creator>User</dc:creator>
  <dc:description/>
  <cp:keywords/>
  <dc:language>en-US</dc:language>
  <cp:lastModifiedBy>net</cp:lastModifiedBy>
  <cp:lastPrinted>2009-11-20T11:48:00Z</cp:lastPrinted>
  <dcterms:modified xsi:type="dcterms:W3CDTF">2010-01-12T09:06:00Z</dcterms:modified>
  <cp:revision>27</cp:revision>
  <dc:subject/>
  <dc:title>Приложение №1</dc:title>
</cp:coreProperties>
</file>