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88355" cy="1051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88355" cy="10515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8355" cy="1051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88355" cy="10515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8355" cy="1051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15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1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88355" cy="102292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13195" cy="102285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195" cy="1022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13195" cy="102285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195" cy="1022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292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88355" cy="102870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5200" cy="10287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5200" cy="10287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667635" cy="103447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034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7000" cy="103447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" r="-1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0" cy="1034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81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7000" cy="103447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" r="-1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0" cy="1034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153" w:h="1944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4:00Z</dcterms:created>
  <dc:creator>Венера</dc:creator>
  <dc:description/>
  <dc:language>en-US</dc:language>
  <cp:lastModifiedBy>Венера</cp:lastModifiedBy>
  <dcterms:modified xsi:type="dcterms:W3CDTF">2010-04-28T12:10:00Z</dcterms:modified>
  <cp:revision>1</cp:revision>
  <dc:subject/>
  <dc:title/>
</cp:coreProperties>
</file>