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капитальному ремонту ул. Томаева (от ул. Толстого до ул. Кирова)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4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» ма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ма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2(два) запечатанных и маркированных в соответствии с требованиями конкурсной документации конвертов с заявками на участие в конкурсе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. 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. 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 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6.1 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2"/>
        </w:numPr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расс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Бесланская, 3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,1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90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5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есяца (июнь, июль, август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8-07 от «3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 о государственной регистрации  юридического лица (копия), копия свидетельство о постановке на учет юр.лица в налоговом органе, копия справки об учете в территориальный орган Федеральной службы гос. статистики по РСО-Алания, копия справки о состоянии расчетов по налогам, сборам, взносам Межрайонной ИФНС России № 1, копия справки о задолженности ГУ РО ФСС, копия налоговой декларации по налогу, уплаченному в связи с применением упрощенной системы налогообложения, уведомление об открытии расчетного счета, квалификационные данные на руководителя ООО «Трасс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юридического лица, копия свидетельства о постановке на учет в налоговом органе, копия информационного письма об учете в ЕГРПО, нотариально заверенная копия справки МРИ ФНС №2 об отсутствии задолженности по налогам и сборам, данные о руководителе предприятия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3:00Z</dcterms:created>
  <dc:creator>User</dc:creator>
  <dc:description/>
  <dc:language>en-US</dc:language>
  <cp:lastModifiedBy>Venera</cp:lastModifiedBy>
  <dcterms:modified xsi:type="dcterms:W3CDTF">2007-05-04T06:23:00Z</dcterms:modified>
  <cp:revision>2</cp:revision>
  <dc:subject/>
  <dc:title>ПРОТОКОЛ № 26-07</dc:title>
</cp:coreProperties>
</file>