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0» августа 2007г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установка охранной сигнализации четырех кабинетов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сова Марина Керменовна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Администрация местного самоуправления г. Владикавказ. 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0» августа 2007года по 10 часов 30минут «10» августа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 » августа 2007г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 работы: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2832"/>
        <w:gridCol w:w="2832"/>
      </w:tblGrid>
      <w:tr>
        <w:trPr>
          <w:trHeight w:val="8798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ановка: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К датчик движения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кустический датчик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Р 600, компьютерная панель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авиатура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МК, дв.датчик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СМ, кабель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ирена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КБ-7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Кварц с АКБ 1.2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П 212-58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1000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Янтарь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спомогат. 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атериал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362040, РСО-Алания, г. Владикавказ, пл. Штыба, 2, АМС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 . До 15 октября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доставку по адресу заказчика (разгрузка/погрузка)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шестьдесят тысяч дв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9» августа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Хечуева Наталья Дмитри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Дзусова,24/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1.08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2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Лаптев Владимир Никол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г. Владикавказ, ул.Дзусова 3/, 7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3.08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Хечуева Наталья Дмитри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002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второй номе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Лаптев Владимир Николае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218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Лаптевым В. Н.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52180 руб. (сто пятьдесят две тысячи сто восемьдесят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Лаптева В.Н.</w:t>
      </w:r>
    </w:p>
    <w:p>
      <w:pPr>
        <w:pStyle w:val="Normal"/>
        <w:rPr/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РСО-Алани, г. Владикавказ, ул. Дзусова3/6,7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Сто пятьдесят две тысячи сто восемьдесят руб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ИП Хечуевой Н.Д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 xml:space="preserve">ул. Дзусова., 24/1. </w:t>
      </w:r>
    </w:p>
    <w:p>
      <w:pPr>
        <w:pStyle w:val="TextBodyIndent"/>
        <w:numPr>
          <w:ilvl w:val="0"/>
          <w:numId w:val="0"/>
        </w:numPr>
        <w:spacing w:before="120" w:after="120"/>
        <w:ind w:left="720" w:firstLine="720"/>
        <w:jc w:val="both"/>
        <w:outlineLvl w:val="0"/>
        <w:rPr>
          <w:b/>
          <w:b/>
          <w:sz w:val="24"/>
        </w:rPr>
      </w:pPr>
      <w:r>
        <w:rPr>
          <w:sz w:val="24"/>
        </w:rPr>
        <w:t>Сто шестьдесят тысяч двадца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Каллагов Марат Владимир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9:01:00Z</dcterms:created>
  <dc:creator>Воробьева О.М., Вдовина В.В., Ермаков В.А.</dc:creator>
  <dc:description/>
  <dc:language>en-US</dc:language>
  <cp:lastModifiedBy>Venera</cp:lastModifiedBy>
  <cp:lastPrinted>2007-08-10T14:45:00Z</cp:lastPrinted>
  <dcterms:modified xsi:type="dcterms:W3CDTF">2007-08-15T09:01:00Z</dcterms:modified>
  <cp:revision>2</cp:revision>
  <dc:subject/>
  <dc:title>ПРОТОКОЛ ОЦЕНКИ И СОПОСТАВЛЕНИЯ ЗАЯВОК НА УЧАСТИЕ В КОНКУРСЕ </dc:title>
</cp:coreProperties>
</file>