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1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561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61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6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едоставлению жилых помещений малоимущим гражданам</w:t>
      </w:r>
    </w:p>
    <w:p>
      <w:pPr>
        <w:pStyle w:val="Normal"/>
        <w:autoSpaceDE w:val="false"/>
        <w:spacing w:lineRule="auto" w:line="240" w:before="0" w:after="0"/>
        <w:ind w:left="5400"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цедуры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-36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914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2pt" to="300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0</wp:posOffset>
                </wp:positionH>
                <wp:positionV relativeFrom="paragraph">
                  <wp:posOffset>46863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69pt" to="456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27940</wp:posOffset>
                </wp:positionV>
                <wp:extent cx="2374900" cy="685800"/>
                <wp:effectExtent l="5080" t="5080" r="5715" b="5715"/>
                <wp:wrapTight wrapText="bothSides">
                  <wp:wrapPolygon edited="0">
                    <wp:start x="3119" y="0"/>
                    <wp:lineTo x="3122" y="0"/>
                    <wp:lineTo x="2574" y="0"/>
                    <wp:lineTo x="2035" y="499"/>
                    <wp:lineTo x="1561" y="1448"/>
                    <wp:lineTo x="1086" y="2397"/>
                    <wp:lineTo x="692" y="3762"/>
                    <wp:lineTo x="418" y="5405"/>
                    <wp:lineTo x="144" y="7048"/>
                    <wp:lineTo x="0" y="8912"/>
                    <wp:lineTo x="0" y="10810"/>
                    <wp:lineTo x="0" y="10800"/>
                    <wp:lineTo x="0" y="10810"/>
                    <wp:lineTo x="0" y="12708"/>
                    <wp:lineTo x="144" y="14572"/>
                    <wp:lineTo x="418" y="16215"/>
                    <wp:lineTo x="692" y="17858"/>
                    <wp:lineTo x="1086" y="19223"/>
                    <wp:lineTo x="1561" y="20172"/>
                    <wp:lineTo x="2035" y="21121"/>
                    <wp:lineTo x="2574" y="21620"/>
                    <wp:lineTo x="3122" y="21620"/>
                    <wp:lineTo x="18481" y="21620"/>
                    <wp:lineTo x="18484" y="21620"/>
                    <wp:lineTo x="19032" y="21620"/>
                    <wp:lineTo x="19570" y="21121"/>
                    <wp:lineTo x="20045" y="20172"/>
                    <wp:lineTo x="20520" y="19223"/>
                    <wp:lineTo x="20914" y="17858"/>
                    <wp:lineTo x="21188" y="16215"/>
                    <wp:lineTo x="21462" y="14572"/>
                    <wp:lineTo x="21606" y="12708"/>
                    <wp:lineTo x="21606" y="10810"/>
                    <wp:lineTo x="21606" y="10800"/>
                    <wp:lineTo x="21606" y="10810"/>
                    <wp:lineTo x="21606" y="10810"/>
                    <wp:lineTo x="21606" y="8912"/>
                    <wp:lineTo x="21462" y="7048"/>
                    <wp:lineTo x="21188" y="5405"/>
                    <wp:lineTo x="20914" y="3762"/>
                    <wp:lineTo x="20520" y="2397"/>
                    <wp:lineTo x="20045" y="1448"/>
                    <wp:lineTo x="19570" y="499"/>
                    <wp:lineTo x="19032" y="0"/>
                    <wp:lineTo x="18484" y="0"/>
                    <wp:lineTo x="3119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заселении жилых поме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9pt;margin-top:2.2pt;width:1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заселении жилых поме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8983345</wp:posOffset>
                </wp:positionV>
                <wp:extent cx="838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07.35pt" to="398.95pt,70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988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9pt" to="224.4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2430</wp:posOffset>
                </wp:positionH>
                <wp:positionV relativeFrom="paragraph">
                  <wp:posOffset>69850</wp:posOffset>
                </wp:positionV>
                <wp:extent cx="2374900" cy="800100"/>
                <wp:effectExtent l="5080" t="5080" r="5715" b="5715"/>
                <wp:wrapTight wrapText="bothSides">
                  <wp:wrapPolygon edited="0">
                    <wp:start x="3639" y="0"/>
                    <wp:lineTo x="3641" y="0"/>
                    <wp:lineTo x="3002" y="0"/>
                    <wp:lineTo x="2374" y="499"/>
                    <wp:lineTo x="1821" y="1448"/>
                    <wp:lineTo x="1267" y="2397"/>
                    <wp:lineTo x="807" y="3761"/>
                    <wp:lineTo x="488" y="5404"/>
                    <wp:lineTo x="168" y="7047"/>
                    <wp:lineTo x="0" y="8911"/>
                    <wp:lineTo x="0" y="10809"/>
                    <wp:lineTo x="0" y="10800"/>
                    <wp:lineTo x="0" y="10809"/>
                    <wp:lineTo x="0" y="12706"/>
                    <wp:lineTo x="168" y="14570"/>
                    <wp:lineTo x="488" y="16213"/>
                    <wp:lineTo x="807" y="17856"/>
                    <wp:lineTo x="1267" y="19220"/>
                    <wp:lineTo x="1821" y="20169"/>
                    <wp:lineTo x="2374" y="21118"/>
                    <wp:lineTo x="3002" y="21617"/>
                    <wp:lineTo x="3641" y="21617"/>
                    <wp:lineTo x="17961" y="21617"/>
                    <wp:lineTo x="17964" y="21617"/>
                    <wp:lineTo x="18604" y="21617"/>
                    <wp:lineTo x="19232" y="21118"/>
                    <wp:lineTo x="19785" y="20169"/>
                    <wp:lineTo x="20339" y="19220"/>
                    <wp:lineTo x="20798" y="17856"/>
                    <wp:lineTo x="21118" y="16213"/>
                    <wp:lineTo x="21438" y="14570"/>
                    <wp:lineTo x="21606" y="12706"/>
                    <wp:lineTo x="21606" y="10809"/>
                    <wp:lineTo x="21606" y="10800"/>
                    <wp:lineTo x="21606" y="10809"/>
                    <wp:lineTo x="21606" y="10809"/>
                    <wp:lineTo x="21606" y="8911"/>
                    <wp:lineTo x="21438" y="7047"/>
                    <wp:lineTo x="21118" y="5404"/>
                    <wp:lineTo x="20798" y="3761"/>
                    <wp:lineTo x="20339" y="2397"/>
                    <wp:lineTo x="19785" y="1448"/>
                    <wp:lineTo x="19232" y="499"/>
                    <wp:lineTo x="18604" y="0"/>
                    <wp:lineTo x="17964" y="0"/>
                    <wp:lineTo x="3639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80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уведомления о предоставлении жилого помещ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9pt;margin-top:5.5pt;width:18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уведомления о предоставлении жилого помещ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9880</wp:posOffset>
                </wp:positionH>
                <wp:positionV relativeFrom="paragraph">
                  <wp:posOffset>22352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7.6pt" to="224.4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34290</wp:posOffset>
                </wp:positionV>
                <wp:extent cx="2374900" cy="685800"/>
                <wp:effectExtent l="5080" t="5080" r="5715" b="5715"/>
                <wp:wrapTight wrapText="bothSides">
                  <wp:wrapPolygon edited="0">
                    <wp:start x="3119" y="0"/>
                    <wp:lineTo x="3122" y="0"/>
                    <wp:lineTo x="2574" y="0"/>
                    <wp:lineTo x="2035" y="499"/>
                    <wp:lineTo x="1561" y="1448"/>
                    <wp:lineTo x="1086" y="2397"/>
                    <wp:lineTo x="692" y="3762"/>
                    <wp:lineTo x="418" y="5405"/>
                    <wp:lineTo x="144" y="7048"/>
                    <wp:lineTo x="0" y="8912"/>
                    <wp:lineTo x="0" y="10810"/>
                    <wp:lineTo x="0" y="10800"/>
                    <wp:lineTo x="0" y="10810"/>
                    <wp:lineTo x="0" y="12708"/>
                    <wp:lineTo x="144" y="14572"/>
                    <wp:lineTo x="418" y="16215"/>
                    <wp:lineTo x="692" y="17858"/>
                    <wp:lineTo x="1086" y="19223"/>
                    <wp:lineTo x="1561" y="20172"/>
                    <wp:lineTo x="2035" y="21121"/>
                    <wp:lineTo x="2574" y="21620"/>
                    <wp:lineTo x="3122" y="21620"/>
                    <wp:lineTo x="18481" y="21620"/>
                    <wp:lineTo x="18484" y="21620"/>
                    <wp:lineTo x="19032" y="21620"/>
                    <wp:lineTo x="19570" y="21121"/>
                    <wp:lineTo x="20045" y="20172"/>
                    <wp:lineTo x="20520" y="19223"/>
                    <wp:lineTo x="20914" y="17858"/>
                    <wp:lineTo x="21188" y="16215"/>
                    <wp:lineTo x="21462" y="14572"/>
                    <wp:lineTo x="21606" y="12708"/>
                    <wp:lineTo x="21606" y="10810"/>
                    <wp:lineTo x="21606" y="10800"/>
                    <wp:lineTo x="21606" y="10810"/>
                    <wp:lineTo x="21606" y="10810"/>
                    <wp:lineTo x="21606" y="8912"/>
                    <wp:lineTo x="21462" y="7048"/>
                    <wp:lineTo x="21188" y="5405"/>
                    <wp:lineTo x="20914" y="3762"/>
                    <wp:lineTo x="20520" y="2397"/>
                    <wp:lineTo x="20045" y="1448"/>
                    <wp:lineTo x="19570" y="499"/>
                    <wp:lineTo x="19032" y="0"/>
                    <wp:lineTo x="18484" y="0"/>
                    <wp:lineTo x="3119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обновленного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9pt;margin-top:2.7pt;width:1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обновленного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7pt" to="224.4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880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7pt" to="224.4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988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85pt" to="224.4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208280</wp:posOffset>
                </wp:positionV>
                <wp:extent cx="2491105" cy="685800"/>
                <wp:effectExtent l="5715" t="5080" r="5080" b="5715"/>
                <wp:wrapTight wrapText="bothSides">
                  <wp:wrapPolygon edited="0">
                    <wp:start x="2970" y="0"/>
                    <wp:lineTo x="2973" y="0"/>
                    <wp:lineTo x="2451" y="0"/>
                    <wp:lineTo x="1938" y="499"/>
                    <wp:lineTo x="1485" y="1448"/>
                    <wp:lineTo x="1033" y="2397"/>
                    <wp:lineTo x="657" y="3762"/>
                    <wp:lineTo x="396" y="5405"/>
                    <wp:lineTo x="135" y="7048"/>
                    <wp:lineTo x="-3" y="8912"/>
                    <wp:lineTo x="-3" y="10810"/>
                    <wp:lineTo x="-3" y="10800"/>
                    <wp:lineTo x="-3" y="10810"/>
                    <wp:lineTo x="-3" y="12708"/>
                    <wp:lineTo x="135" y="14572"/>
                    <wp:lineTo x="396" y="16215"/>
                    <wp:lineTo x="657" y="17858"/>
                    <wp:lineTo x="1033" y="19223"/>
                    <wp:lineTo x="1485" y="20172"/>
                    <wp:lineTo x="1938" y="21121"/>
                    <wp:lineTo x="2451" y="21620"/>
                    <wp:lineTo x="2973" y="21620"/>
                    <wp:lineTo x="18624" y="21620"/>
                    <wp:lineTo x="18627" y="21620"/>
                    <wp:lineTo x="19149" y="21620"/>
                    <wp:lineTo x="19662" y="21121"/>
                    <wp:lineTo x="20115" y="20172"/>
                    <wp:lineTo x="20567" y="19223"/>
                    <wp:lineTo x="20943" y="17858"/>
                    <wp:lineTo x="21204" y="16215"/>
                    <wp:lineTo x="21465" y="14572"/>
                    <wp:lineTo x="21603" y="12708"/>
                    <wp:lineTo x="21603" y="10810"/>
                    <wp:lineTo x="21603" y="10800"/>
                    <wp:lineTo x="21603" y="10810"/>
                    <wp:lineTo x="21603" y="10810"/>
                    <wp:lineTo x="21603" y="8912"/>
                    <wp:lineTo x="21465" y="7048"/>
                    <wp:lineTo x="21204" y="5405"/>
                    <wp:lineTo x="20943" y="3762"/>
                    <wp:lineTo x="20567" y="2397"/>
                    <wp:lineTo x="20115" y="1448"/>
                    <wp:lineTo x="19662" y="499"/>
                    <wp:lineTo x="19149" y="0"/>
                    <wp:lineTo x="18627" y="0"/>
                    <wp:lineTo x="297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запроса в режиме межведомственных взаимодейств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9pt;margin-top:16.4pt;width:196.1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запроса в режиме межведомственных взаимодейств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880</wp:posOffset>
                </wp:positionH>
                <wp:positionV relativeFrom="paragraph">
                  <wp:posOffset>24765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9.5pt" to="224.4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9880</wp:posOffset>
                </wp:positionH>
                <wp:positionV relativeFrom="paragraph">
                  <wp:posOffset>17272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6pt" to="224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8625</wp:posOffset>
                </wp:positionH>
                <wp:positionV relativeFrom="paragraph">
                  <wp:posOffset>17272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3.6pt" to="233.7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58420</wp:posOffset>
                </wp:positionV>
                <wp:extent cx="2491105" cy="685800"/>
                <wp:effectExtent l="5715" t="5080" r="5080" b="5715"/>
                <wp:wrapTight wrapText="bothSides">
                  <wp:wrapPolygon edited="0">
                    <wp:start x="2970" y="0"/>
                    <wp:lineTo x="2973" y="0"/>
                    <wp:lineTo x="2451" y="0"/>
                    <wp:lineTo x="1938" y="499"/>
                    <wp:lineTo x="1485" y="1448"/>
                    <wp:lineTo x="1033" y="2397"/>
                    <wp:lineTo x="657" y="3762"/>
                    <wp:lineTo x="396" y="5405"/>
                    <wp:lineTo x="135" y="7048"/>
                    <wp:lineTo x="-3" y="8912"/>
                    <wp:lineTo x="-3" y="10810"/>
                    <wp:lineTo x="-3" y="10800"/>
                    <wp:lineTo x="-3" y="10810"/>
                    <wp:lineTo x="-3" y="12708"/>
                    <wp:lineTo x="135" y="14572"/>
                    <wp:lineTo x="396" y="16215"/>
                    <wp:lineTo x="657" y="17858"/>
                    <wp:lineTo x="1033" y="19223"/>
                    <wp:lineTo x="1485" y="20172"/>
                    <wp:lineTo x="1938" y="21121"/>
                    <wp:lineTo x="2451" y="21620"/>
                    <wp:lineTo x="2973" y="21620"/>
                    <wp:lineTo x="18624" y="21620"/>
                    <wp:lineTo x="18627" y="21620"/>
                    <wp:lineTo x="19149" y="21620"/>
                    <wp:lineTo x="19662" y="21121"/>
                    <wp:lineTo x="20115" y="20172"/>
                    <wp:lineTo x="20567" y="19223"/>
                    <wp:lineTo x="20943" y="17858"/>
                    <wp:lineTo x="21204" y="16215"/>
                    <wp:lineTo x="21465" y="14572"/>
                    <wp:lineTo x="21603" y="12708"/>
                    <wp:lineTo x="21603" y="10810"/>
                    <wp:lineTo x="21603" y="10800"/>
                    <wp:lineTo x="21603" y="10810"/>
                    <wp:lineTo x="21603" y="10810"/>
                    <wp:lineTo x="21603" y="8912"/>
                    <wp:lineTo x="21465" y="7048"/>
                    <wp:lineTo x="21204" y="5405"/>
                    <wp:lineTo x="20943" y="3762"/>
                    <wp:lineTo x="20567" y="2397"/>
                    <wp:lineTo x="20115" y="1448"/>
                    <wp:lineTo x="19662" y="499"/>
                    <wp:lineTo x="19149" y="0"/>
                    <wp:lineTo x="18627" y="0"/>
                    <wp:lineTo x="297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расчет-решения о признании их малоимущи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9pt;margin-top:4.6pt;width:196.1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расчет-решения о признании их малоимущи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88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.75pt" to="224.4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685</wp:posOffset>
                </wp:positionH>
                <wp:positionV relativeFrom="paragraph">
                  <wp:posOffset>232410</wp:posOffset>
                </wp:positionV>
                <wp:extent cx="2612390" cy="685800"/>
                <wp:effectExtent l="5080" t="5080" r="5715" b="5715"/>
                <wp:wrapTight wrapText="bothSides">
                  <wp:wrapPolygon edited="0">
                    <wp:start x="2835" y="0"/>
                    <wp:lineTo x="2838" y="0"/>
                    <wp:lineTo x="2340" y="0"/>
                    <wp:lineTo x="1850" y="499"/>
                    <wp:lineTo x="1419" y="1448"/>
                    <wp:lineTo x="988" y="2397"/>
                    <wp:lineTo x="629" y="3762"/>
                    <wp:lineTo x="380" y="5405"/>
                    <wp:lineTo x="131" y="7048"/>
                    <wp:lineTo x="0" y="8912"/>
                    <wp:lineTo x="0" y="10810"/>
                    <wp:lineTo x="0" y="10800"/>
                    <wp:lineTo x="0" y="10810"/>
                    <wp:lineTo x="0" y="12708"/>
                    <wp:lineTo x="131" y="14572"/>
                    <wp:lineTo x="380" y="16215"/>
                    <wp:lineTo x="629" y="17858"/>
                    <wp:lineTo x="988" y="19223"/>
                    <wp:lineTo x="1419" y="20172"/>
                    <wp:lineTo x="1850" y="21121"/>
                    <wp:lineTo x="2340" y="21620"/>
                    <wp:lineTo x="2838" y="21620"/>
                    <wp:lineTo x="18765" y="21620"/>
                    <wp:lineTo x="18767" y="21620"/>
                    <wp:lineTo x="19266" y="21620"/>
                    <wp:lineTo x="19755" y="21121"/>
                    <wp:lineTo x="20186" y="20172"/>
                    <wp:lineTo x="20618" y="19223"/>
                    <wp:lineTo x="20976" y="17858"/>
                    <wp:lineTo x="21225" y="16215"/>
                    <wp:lineTo x="21474" y="14572"/>
                    <wp:lineTo x="21605" y="12708"/>
                    <wp:lineTo x="21605" y="10810"/>
                    <wp:lineTo x="21605" y="10800"/>
                    <wp:lineTo x="21605" y="10810"/>
                    <wp:lineTo x="21605" y="10810"/>
                    <wp:lineTo x="21605" y="8912"/>
                    <wp:lineTo x="21474" y="7048"/>
                    <wp:lineTo x="21225" y="5405"/>
                    <wp:lineTo x="20976" y="3762"/>
                    <wp:lineTo x="20618" y="2397"/>
                    <wp:lineTo x="20186" y="1448"/>
                    <wp:lineTo x="19755" y="499"/>
                    <wp:lineTo x="19266" y="0"/>
                    <wp:lineTo x="18767" y="0"/>
                    <wp:lineTo x="2835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татуса заявителя в качестве нуждающего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55pt;margin-top:18.3pt;width:205.6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татуса заявителя в качестве нуждающего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0</wp:posOffset>
                </wp:positionH>
                <wp:positionV relativeFrom="paragraph">
                  <wp:posOffset>271780</wp:posOffset>
                </wp:positionV>
                <wp:extent cx="712470" cy="57150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1.4pt" to="149.55pt,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9840</wp:posOffset>
                </wp:positionH>
                <wp:positionV relativeFrom="paragraph">
                  <wp:posOffset>271780</wp:posOffset>
                </wp:positionV>
                <wp:extent cx="712470" cy="571500"/>
                <wp:effectExtent l="3175" t="381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21.4pt" to="355.25pt,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196850</wp:posOffset>
                </wp:positionV>
                <wp:extent cx="2018665" cy="685800"/>
                <wp:effectExtent l="5715" t="5080" r="5080" b="5715"/>
                <wp:wrapTight wrapText="bothSides">
                  <wp:wrapPolygon edited="0">
                    <wp:start x="3666" y="0"/>
                    <wp:lineTo x="3669" y="0"/>
                    <wp:lineTo x="3024" y="0"/>
                    <wp:lineTo x="2391" y="499"/>
                    <wp:lineTo x="1833" y="1448"/>
                    <wp:lineTo x="1275" y="2397"/>
                    <wp:lineTo x="811" y="3762"/>
                    <wp:lineTo x="489" y="5405"/>
                    <wp:lineTo x="166" y="7048"/>
                    <wp:lineTo x="-3" y="8912"/>
                    <wp:lineTo x="-3" y="10810"/>
                    <wp:lineTo x="-3" y="10800"/>
                    <wp:lineTo x="-3" y="10810"/>
                    <wp:lineTo x="-3" y="12708"/>
                    <wp:lineTo x="166" y="14572"/>
                    <wp:lineTo x="489" y="16215"/>
                    <wp:lineTo x="811" y="17858"/>
                    <wp:lineTo x="1275" y="19223"/>
                    <wp:lineTo x="1833" y="20172"/>
                    <wp:lineTo x="2391" y="21121"/>
                    <wp:lineTo x="3024" y="21620"/>
                    <wp:lineTo x="3669" y="21620"/>
                    <wp:lineTo x="17928" y="21620"/>
                    <wp:lineTo x="17931" y="21620"/>
                    <wp:lineTo x="18576" y="21620"/>
                    <wp:lineTo x="19209" y="21121"/>
                    <wp:lineTo x="19767" y="20172"/>
                    <wp:lineTo x="20325" y="19223"/>
                    <wp:lineTo x="20789" y="17858"/>
                    <wp:lineTo x="21111" y="16215"/>
                    <wp:lineTo x="21434" y="14572"/>
                    <wp:lineTo x="21603" y="12708"/>
                    <wp:lineTo x="21603" y="10810"/>
                    <wp:lineTo x="21603" y="10800"/>
                    <wp:lineTo x="21603" y="10810"/>
                    <wp:lineTo x="21603" y="10810"/>
                    <wp:lineTo x="21603" y="8912"/>
                    <wp:lineTo x="21434" y="7048"/>
                    <wp:lineTo x="21111" y="5405"/>
                    <wp:lineTo x="20789" y="3762"/>
                    <wp:lineTo x="20325" y="2397"/>
                    <wp:lineTo x="19767" y="1448"/>
                    <wp:lineTo x="19209" y="499"/>
                    <wp:lineTo x="18576" y="0"/>
                    <wp:lineTo x="17931" y="0"/>
                    <wp:lineTo x="3666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о предоставлени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85pt;margin-top:15.5pt;width:158.9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о предоставлени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1905000" cy="685800"/>
                <wp:effectExtent l="5080" t="5080" r="5715" b="5715"/>
                <wp:wrapTight wrapText="bothSides">
                  <wp:wrapPolygon edited="0">
                    <wp:start x="3888" y="0"/>
                    <wp:lineTo x="3892" y="0"/>
                    <wp:lineTo x="3208" y="0"/>
                    <wp:lineTo x="2537" y="499"/>
                    <wp:lineTo x="1946" y="1448"/>
                    <wp:lineTo x="1354" y="2397"/>
                    <wp:lineTo x="863" y="3762"/>
                    <wp:lineTo x="521" y="5405"/>
                    <wp:lineTo x="180" y="7048"/>
                    <wp:lineTo x="0" y="8912"/>
                    <wp:lineTo x="0" y="10810"/>
                    <wp:lineTo x="0" y="10800"/>
                    <wp:lineTo x="0" y="10810"/>
                    <wp:lineTo x="0" y="12708"/>
                    <wp:lineTo x="180" y="14572"/>
                    <wp:lineTo x="521" y="16215"/>
                    <wp:lineTo x="863" y="17858"/>
                    <wp:lineTo x="1354" y="19223"/>
                    <wp:lineTo x="1946" y="20172"/>
                    <wp:lineTo x="2537" y="21121"/>
                    <wp:lineTo x="3208" y="21620"/>
                    <wp:lineTo x="3892" y="21620"/>
                    <wp:lineTo x="17712" y="21620"/>
                    <wp:lineTo x="17716" y="21620"/>
                    <wp:lineTo x="18399" y="21620"/>
                    <wp:lineTo x="19070" y="21121"/>
                    <wp:lineTo x="19661" y="20172"/>
                    <wp:lineTo x="20253" y="19223"/>
                    <wp:lineTo x="20744" y="17858"/>
                    <wp:lineTo x="21086" y="16215"/>
                    <wp:lineTo x="21427" y="14572"/>
                    <wp:lineTo x="21607" y="12708"/>
                    <wp:lineTo x="21607" y="10810"/>
                    <wp:lineTo x="21607" y="10800"/>
                    <wp:lineTo x="21607" y="10810"/>
                    <wp:lineTo x="21607" y="10810"/>
                    <wp:lineTo x="21607" y="8912"/>
                    <wp:lineTo x="21427" y="7048"/>
                    <wp:lineTo x="21086" y="5405"/>
                    <wp:lineTo x="20744" y="3762"/>
                    <wp:lineTo x="20253" y="2397"/>
                    <wp:lineTo x="19661" y="1448"/>
                    <wp:lineTo x="19070" y="499"/>
                    <wp:lineTo x="18399" y="0"/>
                    <wp:lineTo x="17716" y="0"/>
                    <wp:lineTo x="3888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 снятии с уч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5.5pt;width:14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 снятии с у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3:00Z</dcterms:created>
  <dc:creator>User</dc:creator>
  <dc:description/>
  <cp:keywords/>
  <dc:language>en-US</dc:language>
  <cp:lastModifiedBy>User</cp:lastModifiedBy>
  <dcterms:modified xsi:type="dcterms:W3CDTF">2012-06-09T07:15:00Z</dcterms:modified>
  <cp:revision>1</cp:revision>
  <dc:subject/>
  <dc:title>ПРИЛОЖЕНИЕ № 6</dc:title>
</cp:coreProperties>
</file>