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78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8» сен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ройство пожарной сигнализации и речевого оповещения о пожаре в МОУ СОШ  №31 п. Заводской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№31 п. Заводской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п. Заводской, ул. Эльхотовская, 4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8» сентября 2007года по10 часов 30минут «18» 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5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ройство пожарной сигнализации и речевого оповещения о пожаре согласно локального сметного расчета №63, проекта, пояснительной записки и спецификации – Приложение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п. Заводской, ул. Эльхотовская, 40,  МОУ СОШ №31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30.09.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данного вида работ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сорок две тысячи двести восемьдесят дев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материала и выполнения работ, безналичным расчетом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7» сентября 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Гостиева, 2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9.2007г. в 15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о-Строительная Компания 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Станиславского, 1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9.2007г. в 16-25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12 986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Торгово-Строительная Компания СтройБест»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13 986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поставку товаров, уплате налогов и других обязательных платежей, было предложено </w:t>
      </w:r>
      <w:r>
        <w:rPr>
          <w:sz w:val="24"/>
          <w:szCs w:val="26"/>
        </w:rPr>
        <w:t>ООО «Аргу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12 986 (</w:t>
      </w:r>
      <w:r>
        <w:rPr>
          <w:sz w:val="24"/>
          <w:szCs w:val="26"/>
        </w:rPr>
        <w:t>триста двенадцать тысяч девятьсот восемьдесят шесть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Аргус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Владикавказ, ул. Гостиева, 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</w:t>
      </w:r>
      <w:r>
        <w:rPr>
          <w:b/>
          <w:sz w:val="24"/>
          <w:szCs w:val="26"/>
        </w:rPr>
        <w:t>Триста двенадцать тысяч девятьсот восемьдесят шесть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</w:t>
      </w:r>
      <w:r>
        <w:rPr>
          <w:b/>
          <w:sz w:val="24"/>
          <w:szCs w:val="26"/>
        </w:rPr>
        <w:t xml:space="preserve">ООО «Торгово-Строительная Компания СтройБест» 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г. Владикавказ, ул. Станиславского, 10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/>
        <w:t xml:space="preserve">                    </w:t>
      </w:r>
      <w:r>
        <w:rPr>
          <w:b/>
          <w:sz w:val="24"/>
          <w:szCs w:val="26"/>
        </w:rPr>
        <w:t xml:space="preserve">Триста тринадцать тысяч девятьсот восемьдесят шесть рублей.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Хачатурянц А.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7:07:00Z</dcterms:created>
  <dc:creator>Воробьева О.М., Вдовина В.В., Ермаков В.А.</dc:creator>
  <dc:description/>
  <cp:keywords/>
  <dc:language>en-US</dc:language>
  <cp:lastModifiedBy>Dom</cp:lastModifiedBy>
  <cp:lastPrinted>2007-09-18T18:15:00Z</cp:lastPrinted>
  <dcterms:modified xsi:type="dcterms:W3CDTF">2007-09-18T14:16:00Z</dcterms:modified>
  <cp:revision>4</cp:revision>
  <dc:subject/>
  <dc:title>ПРОТОКОЛ ОЦЕНКИ И СОПОСТАВЛЕНИЯ ЗАЯВОК НА УЧАСТИЕ В КОНКУРСЕ </dc:title>
</cp:coreProperties>
</file>