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2E2E2E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2E2E2E"/>
          <w:spacing w:val="-9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146685</wp:posOffset>
                </wp:positionV>
                <wp:extent cx="1048385" cy="46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7" r="-1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6.95pt;mso-wrap-distance-left:1.9pt;mso-wrap-distance-right:1.9pt;mso-wrap-distance-top:0pt;mso-wrap-distance-bottom:0pt;margin-top:11.5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7" r="-1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023225</wp:posOffset>
                </wp:positionH>
                <wp:positionV relativeFrom="paragraph">
                  <wp:posOffset>207645</wp:posOffset>
                </wp:positionV>
                <wp:extent cx="1048385" cy="402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1235" cy="401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89" r="-16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23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1.7pt;mso-wrap-distance-left:1.9pt;mso-wrap-distance-right:1.9pt;mso-wrap-distance-top:0pt;mso-wrap-distance-bottom:0pt;margin-top:16.35pt;mso-position-vertical-relative:text;margin-left:6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1235" cy="401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89" r="-16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23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2E2E2E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2E2E2E"/>
          <w:spacing w:val="-10"/>
          <w:sz w:val="22"/>
          <w:szCs w:val="22"/>
        </w:rPr>
        <w:t>УТВЕРЖДАЮ:</w:t>
      </w:r>
    </w:p>
    <w:p>
      <w:pPr>
        <w:sectPr>
          <w:type w:val="continuous"/>
          <w:pgSz w:w="19162" w:h="13287"/>
          <w:pgMar w:left="1527" w:right="3581" w:gutter="0" w:header="0" w:top="1440" w:footer="0" w:bottom="360"/>
          <w:cols w:num="2" w:equalWidth="false" w:sep="false">
            <w:col w:w="1651" w:space="10996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4051" w:hanging="0"/>
        <w:rPr>
          <w:rFonts w:ascii="Times New Roman" w:hAnsi="Times New Roman" w:cs="Times New Roman"/>
          <w:color w:val="2E2E2E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-2"/>
          <w:sz w:val="24"/>
          <w:szCs w:val="24"/>
        </w:rPr>
        <w:t>Муниципальное Образовательное Учреждение Средняя Общеобразовательная Школа №1</w:t>
      </w:r>
    </w:p>
    <w:p>
      <w:pPr>
        <w:pStyle w:val="Normal"/>
        <w:shd w:fill="FFFFFF" w:val="clear"/>
        <w:spacing w:before="29" w:after="0"/>
        <w:ind w:left="7718" w:hanging="0"/>
        <w:rPr>
          <w:rFonts w:ascii="Times New Roman" w:hAnsi="Times New Roman" w:cs="Times New Roman"/>
          <w:i/>
          <w:i/>
          <w:iCs/>
          <w:color w:val="2E2E2E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E2E2E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6192" w:hanging="0"/>
        <w:rPr>
          <w:rFonts w:ascii="Times New Roman" w:hAnsi="Times New Roman" w:cs="Times New Roman"/>
          <w:b/>
          <w:b/>
          <w:bCs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2E2E"/>
          <w:sz w:val="24"/>
          <w:szCs w:val="24"/>
        </w:rPr>
        <w:t>ЛОКАЛЬНЫЙ СМЕТНЫЙ РАСЧЕТ № 127-2007</w:t>
      </w:r>
    </w:p>
    <w:p>
      <w:pPr>
        <w:pStyle w:val="Normal"/>
        <w:shd w:fill="FFFFFF" w:val="clear"/>
        <w:spacing w:before="19" w:after="0"/>
        <w:ind w:left="8045" w:hanging="0"/>
        <w:rPr>
          <w:rFonts w:ascii="Times New Roman" w:hAnsi="Times New Roman" w:cs="Times New Roman"/>
          <w:color w:val="2E2E2E"/>
          <w:sz w:val="22"/>
          <w:szCs w:val="22"/>
        </w:rPr>
      </w:pPr>
      <w:r>
        <w:rPr>
          <w:rFonts w:cs="Times New Roman" w:ascii="Times New Roman" w:hAnsi="Times New Roman"/>
          <w:color w:val="2E2E2E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1904" w:leader="underscore"/>
        </w:tabs>
        <w:spacing w:before="288" w:after="0"/>
        <w:ind w:left="6494" w:hanging="0"/>
        <w:rPr/>
      </w:pPr>
      <w:r>
        <w:rPr>
          <w:rFonts w:cs="Times New Roman" w:ascii="Times New Roman" w:hAnsi="Times New Roman"/>
          <w:color w:val="2E2E2E"/>
          <w:spacing w:val="1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2E2E2E"/>
          <w:spacing w:val="1"/>
          <w:sz w:val="22"/>
          <w:szCs w:val="22"/>
          <w:u w:val="single"/>
        </w:rPr>
        <w:t>ремонтные работы</w:t>
      </w:r>
      <w:r>
        <w:rPr>
          <w:rFonts w:cs="Times New Roman" w:ascii="Times New Roman" w:hAnsi="Times New Roman"/>
          <w:color w:val="2E2E2E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10" w:after="0"/>
        <w:ind w:left="6446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83" w:after="0"/>
        <w:ind w:left="21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/>
        <w:ind w:left="2189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етная стоимость208307,58 руб.</w:t>
      </w:r>
    </w:p>
    <w:p>
      <w:pPr>
        <w:pStyle w:val="Normal"/>
        <w:shd w:fill="FFFFFF" w:val="clear"/>
        <w:spacing w:lineRule="exact" w:line="288"/>
        <w:ind w:left="218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9539,91 руб.</w:t>
      </w:r>
    </w:p>
    <w:p>
      <w:pPr>
        <w:pStyle w:val="Normal"/>
        <w:shd w:fill="FFFFFF" w:val="clear"/>
        <w:spacing w:lineRule="exact" w:line="288"/>
        <w:ind w:left="2189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lineRule="exact" w:line="1"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4637"/>
        <w:gridCol w:w="1536"/>
        <w:gridCol w:w="1104"/>
        <w:gridCol w:w="902"/>
        <w:gridCol w:w="787"/>
        <w:gridCol w:w="787"/>
        <w:gridCol w:w="797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'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Л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Раздел 1. Малярные работы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</w:rPr>
              <w:t>ТЕР10-01-039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6" w:firstLine="1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9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,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.23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СЦМ-202-004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верь металлическ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13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92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"/>
                <w:sz w:val="18"/>
                <w:szCs w:val="18"/>
              </w:rPr>
              <w:t>ТЕР08-07-001-0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ертикальной</w:t>
            </w:r>
          </w:p>
          <w:p>
            <w:pPr>
              <w:pStyle w:val="Normal"/>
              <w:shd w:fill="FFFFFF" w:val="clear"/>
              <w:spacing w:lineRule="exact" w:line="230"/>
              <w:ind w:left="53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екции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ружных лес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1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87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14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9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5"/>
                <w:sz w:val="18"/>
                <w:szCs w:val="18"/>
              </w:rPr>
              <w:t>ТЕР 15-02-001-0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лучшенная штукатурка цементно-известковым раствором по камню: сте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штукатуриваем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8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7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23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5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25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7"/>
                <w:sz w:val="18"/>
                <w:szCs w:val="18"/>
              </w:rPr>
              <w:t>ТЕРрб 1-0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9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6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75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66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ТЕРр62-16-0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нее окрашенных известковой или клеев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: более 35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0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4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04</w:t>
            </w:r>
          </w:p>
        </w:tc>
      </w:tr>
    </w:tbl>
    <w:p>
      <w:pPr>
        <w:sectPr>
          <w:type w:val="nextPage"/>
          <w:pgSz w:w="19162" w:h="13287"/>
          <w:pgMar w:left="1440" w:right="17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12725</wp:posOffset>
                </wp:positionH>
                <wp:positionV relativeFrom="paragraph">
                  <wp:posOffset>37465</wp:posOffset>
                </wp:positionV>
                <wp:extent cx="272415" cy="426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72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63"/>
                                <w:position w:val="-9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w w:val="63"/>
                                <w:position w:val="-9"/>
                                <w:sz w:val="94"/>
                                <w:szCs w:val="9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33.6pt;mso-wrap-distance-left:1.9pt;mso-wrap-distance-right:1.9pt;mso-wrap-distance-top:0pt;mso-wrap-distance-bottom:0pt;margin-top:2.9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72"/>
                        <w:rPr>
                          <w:rFonts w:ascii="Arial" w:hAnsi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63"/>
                          <w:position w:val="-9"/>
                          <w:sz w:val="94"/>
                          <w:szCs w:val="94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i/>
                          <w:iCs/>
                          <w:color w:val="000000"/>
                          <w:w w:val="63"/>
                          <w:position w:val="-9"/>
                          <w:sz w:val="94"/>
                          <w:szCs w:val="94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4646"/>
        <w:gridCol w:w="1536"/>
        <w:gridCol w:w="1094"/>
        <w:gridCol w:w="902"/>
        <w:gridCol w:w="797"/>
        <w:gridCol w:w="787"/>
        <w:gridCol w:w="797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62-0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лучшенная масляная окраска ранее окрашенных сте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878.8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5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30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30.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68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р62-17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известковой или клее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аской с расчисткой старой краски: более 35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.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04.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7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96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70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.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46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34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07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0.7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,32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91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74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Итоги по разделу 1 Малярные работы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18"/>
                <w:szCs w:val="18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67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563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5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88.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630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80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456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0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46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91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74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3 квартала 2007 40 800,38 * 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340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Итого по разделу 1 Маляр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6"/>
                <w:szCs w:val="16"/>
                <w:lang w:val="en-US"/>
              </w:rPr>
              <w:t>1S3409.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Раздел 2. Электромонтажные работы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46-03-01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бивка в кирпичных стенах борозд площадью сечен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 20 с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бороз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1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3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5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8,2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,88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ГЕРм8-02-403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вода групповых осветительных сетей. 11ровод в защитной оболочке или кабель двух-трехжильные п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тукатурку по стенам или в борозда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51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4,3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6,97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ССЦ6/3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бель марки ВВГЗХ2.5м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88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66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2"/>
                <w:sz w:val="18"/>
                <w:szCs w:val="18"/>
              </w:rPr>
              <w:t>ТЕРм08-03-572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лок управления шкафного исполнения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спределительный пункт (шкаф), устанавливаемый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не, высота и ширина, мм. до: 600x6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5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55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18"/>
                <w:szCs w:val="18"/>
              </w:rPr>
              <w:t>ССЦ6/3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иток электрический с автомат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9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9,8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4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1,4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1.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8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Итоги по разделу 2 Электромонтажные работы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18"/>
                <w:szCs w:val="18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1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4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28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25" w:leader="hyphen"/>
              </w:tabs>
              <w:jc w:val="right"/>
              <w:rPr/>
            </w:pPr>
            <w:r>
              <w:rPr/>
              <w:tab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00" w:h="13325"/>
          <w:pgMar w:left="177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1"/>
        <w:gridCol w:w="902"/>
        <w:gridCol w:w="787"/>
        <w:gridCol w:w="787"/>
        <w:gridCol w:w="835"/>
      </w:tblGrid>
      <w:tr>
        <w:trPr>
          <w:trHeight w:val="26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12                                                                    3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902"/>
                <w:sz w:val="16"/>
                <w:szCs w:val="16"/>
              </w:rPr>
              <w:t>45678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8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4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1.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8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 ценах 3 квартала 2007 5 228,99 * 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Итого по разделу 2 Электро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6"/>
                <w:szCs w:val="16"/>
              </w:rPr>
              <w:t>19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7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524.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3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4.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0,72</w:t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7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и по Строитель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0.1-0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12.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.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.23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18% ФОТ (от 30.6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3% ФОТ (от 30,6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67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8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14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9.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2% ФОТ (от 2 414,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45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80% ФОТ (от 2 414,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3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563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2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25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05% ФОТ (от 454.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5% ФОТ (от 454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9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5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75.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8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7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.66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79% ФОТ (от 2 490.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6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% ФОТ (от 2 490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4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8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4-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135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46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.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.18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80% ФОТ (от 3 457,1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6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% ФОТ (от 3 457,1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28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630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оз. 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5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98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,88</w:t>
            </w:r>
          </w:p>
        </w:tc>
      </w:tr>
    </w:tbl>
    <w:p>
      <w:pPr>
        <w:sectPr>
          <w:type w:val="nextPage"/>
          <w:pgSz w:orient="landscape" w:w="16838" w:h="11906"/>
          <w:pgMar w:left="415" w:right="416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2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119360</wp:posOffset>
                      </wp:positionH>
                      <wp:positionV relativeFrom="paragraph">
                        <wp:posOffset>635</wp:posOffset>
                      </wp:positionV>
                      <wp:extent cx="0" cy="5657215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570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6.8pt,0pt" to="796.8pt,445.4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2                                                                    3                                                                    4                            5                     6                 7                8 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10% ФОТ (от 148.4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0% ФОТ (от 148,4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3.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1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81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лектромонтаж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тоги по Поз. 9, 1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85% ФОТ; СП 65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9, 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64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85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64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тоги по Поз. 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95% ФОТ; СП 65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1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4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.97</w:t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% ФОТ (от 516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1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% ФОТ (от 516.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6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78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3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лектромонтажные работы на других объектах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9.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55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% ФОТ (от 2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% ФОТ (от 2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6"/>
                <w:szCs w:val="16"/>
              </w:rPr>
              <w:t>18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704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434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029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24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539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7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2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0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C3C3C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pacing w:val="-2"/>
                <w:sz w:val="16"/>
                <w:szCs w:val="16"/>
              </w:rPr>
              <w:t>46949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3 квартала 2007 46 949,96 * 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531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689EF3"/>
                <w:spacing w:val="-16"/>
                <w:sz w:val="26"/>
                <w:szCs w:val="26"/>
              </w:rPr>
              <w:t xml:space="preserve">НДС 18%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689EF3"/>
                <w:spacing w:val="-16"/>
                <w:sz w:val="26"/>
                <w:szCs w:val="26"/>
                <w:lang w:val="en-US"/>
              </w:rPr>
              <w:t>stf^r^feb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775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15"/>
                <w:w w:val="125"/>
              </w:rPr>
              <w:t xml:space="preserve">ВСЕГО по смете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689EF3"/>
                <w:spacing w:val="-15"/>
                <w:w w:val="125"/>
              </w:rPr>
              <w:t xml:space="preserve">Ш,              </w:t>
            </w:r>
            <w:r>
              <w:rPr>
                <w:rFonts w:cs="Times New Roman" w:ascii="Times New Roman" w:hAnsi="Times New Roman"/>
                <w:color w:val="689EF3"/>
                <w:spacing w:val="-15"/>
                <w:w w:val="125"/>
              </w:rPr>
              <w:t>Ч^$\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6"/>
                <w:szCs w:val="16"/>
              </w:rPr>
              <w:t>208307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/>
      </w:pPr>
      <w:r>
        <w:rPr>
          <w:b/>
          <w:bCs/>
          <w:color w:val="689EF3"/>
          <w:spacing w:val="-10"/>
          <w:w w:val="43"/>
          <w:position w:val="6"/>
          <w:sz w:val="46"/>
          <w:szCs w:val="46"/>
        </w:rPr>
        <w:t>'</w:t>
      </w:r>
      <w:r>
        <w:rPr>
          <w:rFonts w:cs="Times New Roman"/>
          <w:b/>
          <w:bCs/>
          <w:color w:val="689EF3"/>
          <w:spacing w:val="-10"/>
          <w:w w:val="43"/>
          <w:position w:val="6"/>
          <w:sz w:val="46"/>
          <w:szCs w:val="46"/>
        </w:rPr>
        <w:t>СтройСервис</w:t>
      </w:r>
      <w:r>
        <w:rPr>
          <w:b/>
          <w:bCs/>
          <w:color w:val="689EF3"/>
          <w:spacing w:val="-10"/>
          <w:w w:val="43"/>
          <w:position w:val="6"/>
          <w:sz w:val="46"/>
          <w:szCs w:val="46"/>
        </w:rPr>
        <w:t>"</w:t>
      </w:r>
    </w:p>
    <w:p>
      <w:pPr>
        <w:pStyle w:val="Normal"/>
        <w:shd w:fill="FFFFFF" w:val="clear"/>
        <w:spacing w:before="322" w:after="0"/>
        <w:rPr>
          <w:rFonts w:cs="Times New Roman"/>
          <w:color w:val="000000"/>
          <w:spacing w:val="-4"/>
          <w:w w:val="73"/>
          <w:sz w:val="18"/>
          <w:szCs w:val="18"/>
        </w:rPr>
      </w:pPr>
      <w:r>
        <w:br w:type="column"/>
      </w:r>
      <w:r>
        <w:rPr>
          <w:rFonts w:cs="Times New Roman"/>
          <w:color w:val="000000"/>
          <w:spacing w:val="-4"/>
          <w:w w:val="73"/>
          <w:sz w:val="18"/>
          <w:szCs w:val="18"/>
        </w:rPr>
        <w:t>верил</w:t>
      </w:r>
    </w:p>
    <w:sectPr>
      <w:type w:val="nextPage"/>
      <w:pgSz w:orient="landscape" w:w="16838" w:h="11906"/>
      <w:pgMar w:left="7217" w:right="7087" w:gutter="0" w:header="0" w:top="1029" w:footer="0" w:bottom="360"/>
      <w:pgNumType w:fmt="decimal"/>
      <w:cols w:num="2" w:equalWidth="false" w:sep="true">
        <w:col w:w="1459" w:space="35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42:00Z</dcterms:created>
  <dc:creator>Dom</dc:creator>
  <dc:description/>
  <cp:keywords/>
  <dc:language>en-US</dc:language>
  <cp:lastModifiedBy>Dom</cp:lastModifiedBy>
  <dcterms:modified xsi:type="dcterms:W3CDTF">2007-11-28T13:43:00Z</dcterms:modified>
  <cp:revision>1</cp:revision>
  <dc:subject/>
  <dc:title/>
</cp:coreProperties>
</file>