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ВЕДОМСТВЕННАЯ ЦЕЛЕВАЯ ПРОГРАММ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ПО БЛАГОУСТРОЙСТВУ И ОЗЕЛЕНЕНИЮ г.ВЛАДИКАВКАЗА на 2015 г.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6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о-целевым методом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целевая программа по благоустройству и озеленению г.Владикавказа формируется ежегодно, исходя из выделенных средств из бюджета г.Владикавказа, и основывается на необходимости содержания дорог и улиц в состоянии, соответствующем нормам, а также для улучшения благоустроенности города для более комфортного проживания жителей.  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Цел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993" w:hanging="0"/>
        <w:jc w:val="both"/>
        <w:rPr>
          <w:sz w:val="28"/>
          <w:szCs w:val="24"/>
        </w:rPr>
      </w:pPr>
      <w:r>
        <w:rPr>
          <w:sz w:val="28"/>
          <w:szCs w:val="24"/>
        </w:rPr>
        <w:t>Улучшение качества дорог, повышение безопасности дорожного дви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993" w:hanging="0"/>
        <w:jc w:val="both"/>
        <w:rPr>
          <w:sz w:val="28"/>
          <w:szCs w:val="24"/>
        </w:rPr>
      </w:pPr>
      <w:r>
        <w:rPr>
          <w:sz w:val="28"/>
          <w:szCs w:val="24"/>
        </w:rPr>
        <w:t>Озеленение г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993" w:hanging="0"/>
        <w:jc w:val="both"/>
        <w:rPr>
          <w:sz w:val="28"/>
          <w:szCs w:val="24"/>
        </w:rPr>
      </w:pPr>
      <w:r>
        <w:rPr>
          <w:sz w:val="28"/>
          <w:szCs w:val="24"/>
        </w:rPr>
        <w:t>Улучшение культурно-оздоровительного уровня жизни горожан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 рамках указанных целей предусматривается реализация (решение)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>Капитальный, текущий ремонт и благоустройство дорог и дв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лагоустройство зон отдых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величение посадок зеленых наса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жидаемые результаты реализации Программы и показатели эффектив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воение денежных средств, предусмотренных в программе для ремонта дорог, из местного бюджета в сумме 265 799 тыс.ру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доли дорог с дорожным покрытием, отвечающим нормативным требовани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улиц, отвечающих современным нор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конструкция и ремонт аллей и скверов до 20 ш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воение денежных средств на озеленение в сумме 120 599  тыс.руб.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. Перечень мероприятий 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еречень мероприятий программы с указанием финансовых ресурсов и сроков их реализации указан в приложении к настоящей программе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5. Сроки и этапы реализации 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ограмма по благоустройству и озеленению города предполагает исполнение мероприятий до конца года, но этапы ее реализации по каждому объекту оговариваются в муниципальных контрактах, заключенных Управлением дорожного строительства, благоустройства и озеленения с подрядными организациями. Работы по озеленению проводятся в соответствии с технологическими сроками посадки зеленых насаждений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6. Механизм реализации 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едомственная целевая программа по озеленению предполагает исполнение мероприятий в течение всего года, в част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ой объем дорожно-ремонтных работ проводится с мая по октябрь, согласно срокам, оговоренным в контрактах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боты по посадке деревьев и некоторых видов кустарников проводятся осенью и весно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резка деревьев производится согласно технологическим срокам только до апреля, то есть до появления сокодвиж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993" w:hanging="360"/>
        <w:jc w:val="both"/>
        <w:rPr>
          <w:sz w:val="28"/>
          <w:szCs w:val="24"/>
        </w:rPr>
      </w:pPr>
      <w:r>
        <w:rPr>
          <w:sz w:val="28"/>
          <w:szCs w:val="24"/>
        </w:rPr>
        <w:t>высаживание рассады летних цветов начинается в июне, а посадка луковичных культур (тюльпанов, крокусов и др.) поздней осенью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7. Ресурсное обеспечение программы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Программа по благоустройству и озеленению финансируется из местного бюджета в сумме 550 000 тыс. руб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4"/>
        </w:rPr>
        <w:t xml:space="preserve">8. </w:t>
      </w:r>
      <w:r>
        <w:rPr>
          <w:sz w:val="28"/>
          <w:szCs w:val="28"/>
        </w:rPr>
        <w:t>Управление реализацией Программы и контроль ее исполнения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уководителем программы является начальник Управления дорожного строительства, благоустройства  и озеленения Гадиев Э.Б. Руководитель программы обязан согласовывать с главой АМС г.Владикавказа все изменения, вносимые в программу, следить за сроками, ходом и качеством выполняемых работ. 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нителями программы являются подрядные организации, которые обязаны выполнять работы, согласно заключаемым контрактам. 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9. Оценка эффективности реализации программы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д оценкой эффективности реализации программы понимается соотношение фактического использования средств, запланированных на реализацию Программы, к утвержденному плану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сь перечень мероприятий, указанных в приложении Программы, должен быть исполнен согласно сроков по заключенным контрактам от 95% до 100%, также использование средств, выделенных на ее исполнение, должно быть целевым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ффективность реализации программных мероприятий позволит увеличить количество дорог города, отвечающих нормативным требованиям, повысит уровень безопасности на дорогах и улучшит качество отдыха горожан в связи с благоустройством новых зон отдыха. </w:t>
      </w:r>
    </w:p>
    <w:p>
      <w:pPr>
        <w:pStyle w:val="TextBodyIndent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682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по благоустройству и озеленению г.Владикавказа на 2015 год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З от 06.10.2003 №131 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он РСО-Алания от 21.04.2006 №24-РЗ «О местном самоуправлении в РСО-Алания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МС г. Владикавказа от 26.09.2013 №2321 «Об утверждении Порядка разработки и мониторинга исполнения муниципальных программ и ведомственных целевых программ г.Владикавказа»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БиО АМС г.Владикавказа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диев Э.Б.- начальник УДСБиО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СБиО АМС г.Владикавказа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дорог, повышение безопасности дорог, озеленение города, улучшение культурно-оздоровительного уровня жизни горожан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ремонт автомобильных дорог и объектов благоустройства для улучшения инфраструктуры города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и индикаторы программ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орог, отвечающих нормативным требованиям, увеличение количества посадок зеленых насаждений на 1 жителя города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(исполнители) основных мероприятий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ные организации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-550 000 тыс.руб. 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городских улиц и дорог на высоком уровне, повышение безопасности дорожного движения, увеличение количества посадок зеленых насаждений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55:00Z</dcterms:created>
  <dc:creator>Codegen</dc:creator>
  <dc:description/>
  <cp:keywords/>
  <dc:language>en-US</dc:language>
  <cp:lastModifiedBy>Сюзанна Джиоева</cp:lastModifiedBy>
  <cp:lastPrinted>2014-04-02T16:55:00Z</cp:lastPrinted>
  <dcterms:modified xsi:type="dcterms:W3CDTF">2015-04-29T06:24:00Z</dcterms:modified>
  <cp:revision>7</cp:revision>
  <dc:subject/>
  <dc:title>СПРАВКА</dc:title>
</cp:coreProperties>
</file>