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4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е следующих работ : этап реконструкции Аллеи пр.Мира в г.Владикавказа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освещение участка от ул.Горького до ул.Куйбышева и от ул.Куйбышева до ул.Джанаева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)освещение участка от ул.Кирова до ул.Джанаева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)освещение участка от пл.Свободы до ул.Горького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3 от 16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4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«РПП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Молодежная,2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Молодежная,2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 xml:space="preserve">-1684234руб. </w:t>
            </w: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 696379руб. </w:t>
            </w: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>-906951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: </w:t>
            </w:r>
            <w:r>
              <w:rPr>
                <w:sz w:val="22"/>
                <w:szCs w:val="22"/>
              </w:rPr>
              <w:t>конец 2-ого квартала 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328756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:  один месяц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10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У «РПП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ФЗ-94, а именно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заявка на участие в конкурсе оформлена не по форме, а именно,  документы входящие в состав заявки не заверены  надлежащим образом , сама заявка оформлена не по форме, а именно указанна общая цена на три лота, что не соответствует требованиям конкурсной документации, предложение о функциональных характеристиках  включает в себя три лота что также не соответствует требованиям конкурсной документаци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Конкурсная комиссия рекомендует Заказчику заключить контракт с единственным поставщиком, или переобъявить конкурс с изменением условий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Дзарасова Марина Керменовн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4-24T16:59:00Z</cp:lastPrinted>
  <dcterms:modified xsi:type="dcterms:W3CDTF">2007-04-24T13:26:00Z</dcterms:modified>
  <cp:revision>21</cp:revision>
  <dc:subject/>
  <dc:title>ПРОТОКОЛ № _________</dc:title>
</cp:coreProperties>
</file>