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еталлических  ограждений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95 19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802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металлических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08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 каркаса ограждения (в т.ч. ограждение мост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1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0 мм толщина стенки 2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0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сварные водогазопроводные с резьбой черные обыкновенные (неоцинкованные) диаметр условного прохода 15 мм, толщина стенки 2,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ическая секция ограждения моста (2484,3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металлических ограждений сред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ЦМ-101-946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ол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0 мм толщина стенки 2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0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сварные водогазопроводные с резьбой черные обыкновенные (неоцинкованные) диаметр условного прохода 15 мм, толщина стенки 2,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ртовой и фасонный горячекатаный прокат из стали углеродистой обыкновенного качества квадрат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2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рам коробчатого сечения пролетом до 24 м (ограничители из труб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0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08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11-05-00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ханизм исполнительный-шлагбау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гбаум (13314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6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оверхности щетк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очищ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3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металлических решеток и оград без рельефа за 1 ра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,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86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6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6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 2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4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4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9 2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 9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9 2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5 9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80,00% ФОТ (от 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г. (7844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 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53:00Z</dcterms:created>
  <dc:creator>User</dc:creator>
  <dc:description/>
  <cp:keywords/>
  <dc:language>en-US</dc:language>
  <cp:lastModifiedBy>User</cp:lastModifiedBy>
  <cp:lastPrinted>2010-06-25T13:00:00Z</cp:lastPrinted>
  <dcterms:modified xsi:type="dcterms:W3CDTF">2010-07-14T13:5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