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78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3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>
          <w:trHeight w:val="3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по строительству» АМС, г. Владикавка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-07, Лот№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 открытого конкурса №18-07 Лот№6 - 21.02.2007 г. по 22.03.2007г. Подведение итогов  26.03.2007г. «Протокол рассмотрения, оценки и сопоставления заявок» №18-07 от  26. 03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по замене изношенного оборудования и материалов  на подстанциях 6/0,4 кв. пос. Карца.Цена контракта – 490000руб.Срок-25 дней с момента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Чшиев «Строй-Бест», ул. Гугкаева,22/2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>
          <w:trHeight w:val="3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по строительству» АМС, г. Владикавка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-07, Лот№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 открытого конкурса №18-07 Лот№7 - 21.02.2007 г. по 22.03.2007г. Подведение итогов  26.03.2007г. «Протокол рассмотрения, оценки и сопоставления заявок» №18-07 от  26. 03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по восстановлению уличного освещения в пос. Карца.Цена контракта – 500000руб.Срок-25 дней с момента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Чшиев «Строй-Бест», ул. Гугкаева,22/2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>
          <w:trHeight w:val="3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по строительству» АМС, г. Владикавка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-07, Лот№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 открытого конкурса №18-07 Лот№8 - 21.02.2007 г. по 22.03.2007г. Подведение итогов  26.03.2007г. «Протокол рассмотрения, оценки и сопоставления заявок» №18-07 от  26. 03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по восстановлению и реконструкции сетей ВЛ-0,4 кв. и наружного освещения пос. Чми, пос. Ларс, пос. Редант,пос. Балта.Цена контракта – 95000руб.Срок-25 дней с момента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Чшиев «Строй-Бест», ул. Гугкаева,22/2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6:13:00Z</dcterms:created>
  <dc:creator>Управление экономики</dc:creator>
  <dc:description/>
  <cp:keywords/>
  <dc:language>en-US</dc:language>
  <cp:lastModifiedBy>Управление экономики</cp:lastModifiedBy>
  <cp:lastPrinted>2007-04-25T10:15:00Z</cp:lastPrinted>
  <dcterms:modified xsi:type="dcterms:W3CDTF">2007-04-25T06:18:00Z</dcterms:modified>
  <cp:revision>1</cp:revision>
  <dc:subject/>
  <dc:title>№_____от_________2007г</dc:title>
</cp:coreProperties>
</file>