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1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для Владикавказского муниципального учреждения здравоохранения – детской поликлиники №2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детская поликлиника №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пр. Коста, 8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1» октября 2007года по11 часов 30минут «31» ок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Выполнение ремонтных работ согласно локального сметного расчета №03-2007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6.2. РСО-Алания, г. Владикавказ, пр. Коста, 84, Владикавказское муниципальное учреждение здравоохранения – детская поликлиника №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 работ: до конц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Двести девяносто четыре  тысячи четыреста семьдесят семь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выполнению работ, уплату налогов, НДС,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30» октябр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т. Архонская,  ул. Огородная, 9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10.2007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ИП Черткоев Николай Гигуцаевич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 xml:space="preserve">РСО-Алания, г. Владикавказ, пр. Коста, 238/1, кв. 13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6.10.2007г. в 18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ерткоев Николай Гигуц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3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АД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94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ИП Черткоевым Николаем Гигуцае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93 000 руб</w:t>
      </w:r>
      <w:r>
        <w:rPr>
          <w:sz w:val="24"/>
          <w:szCs w:val="26"/>
        </w:rPr>
        <w:t>.(двести девяносто три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Черткоева Николая Гигуцаевича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. Коста, 238/1, кв. 13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девяносто три тысячи 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 xml:space="preserve">ООО «КАД»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ст. Архонская, ул. Огородная, 9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Двести девяносто четыре тысячи 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Сидиропуло Н.П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127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39:00Z</dcterms:created>
  <dc:creator>Воробьева О.М., Вдовина В.В., Ермаков В.А.</dc:creator>
  <dc:description/>
  <cp:keywords/>
  <dc:language>en-US</dc:language>
  <cp:lastModifiedBy>Dom</cp:lastModifiedBy>
  <cp:lastPrinted>2007-10-31T09:41:00Z</cp:lastPrinted>
  <dcterms:modified xsi:type="dcterms:W3CDTF">2007-10-31T06:55:00Z</dcterms:modified>
  <cp:revision>4</cp:revision>
  <dc:subject/>
  <dc:title>ПРОТОКОЛ ОЦЕНКИ И СОПОСТАВЛЕНИЯ ЗАЯВОК НА УЧАСТИЕ В КОНКУРСЕ </dc:title>
</cp:coreProperties>
</file>