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98665" cy="103447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8665" cy="1034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098665" cy="103447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98665" cy="10344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.95pt;height:814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098665" cy="103447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98665" cy="10344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34478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4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4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98665" cy="996378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8665" cy="9963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214235" cy="996378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4235" cy="9963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.95pt;height:784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214235" cy="996378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4235" cy="9963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96378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963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84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98665" cy="1013460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8665" cy="1013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110730" cy="1013460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10730" cy="10134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.95pt;height:79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110730" cy="1013460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10730" cy="10134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13460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13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80885" cy="1002157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0885" cy="10021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080250" cy="1002157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80250" cy="10021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7.55pt;height:789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080250" cy="1002157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80250" cy="10021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021570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21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89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92620" cy="9906000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2620" cy="990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991985" cy="990600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91985" cy="9906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6pt;height:780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991985" cy="9906000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91985" cy="9906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906000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90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80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44055" cy="9790430"/>
                <wp:effectExtent l="0" t="0" r="0" b="0"/>
                <wp:wrapTopAndBottom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4055" cy="979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043420" cy="9789795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3420" cy="9789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65pt;height:770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043420" cy="9789795"/>
                            <wp:effectExtent l="0" t="0" r="0" b="0"/>
                            <wp:docPr id="2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43420" cy="9789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790430"/>
                <wp:effectExtent l="0" t="0" r="0" b="0"/>
                <wp:wrapTopAndBottom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79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0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80885" cy="10229215"/>
                <wp:effectExtent l="0" t="0" r="0" b="0"/>
                <wp:wrapTopAndBottom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0885" cy="10229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080250" cy="10228580"/>
                                  <wp:effectExtent l="0" t="0" r="0" b="0"/>
                                  <wp:docPr id="2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80250" cy="10228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7.55pt;height:805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080250" cy="10228580"/>
                            <wp:effectExtent l="0" t="0" r="0" b="0"/>
                            <wp:docPr id="2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80250" cy="10228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229215"/>
                <wp:effectExtent l="0" t="0" r="0" b="0"/>
                <wp:wrapTopAndBottom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229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05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98665" cy="9850755"/>
                <wp:effectExtent l="0" t="0" r="0" b="0"/>
                <wp:wrapTopAndBottom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8665" cy="9850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113905" cy="9850755"/>
                                  <wp:effectExtent l="0" t="0" r="0" b="0"/>
                                  <wp:docPr id="3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13905" cy="9850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.95pt;height:775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113905" cy="9850755"/>
                            <wp:effectExtent l="0" t="0" r="0" b="0"/>
                            <wp:docPr id="3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13905" cy="9850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850755"/>
                <wp:effectExtent l="0" t="0" r="0" b="0"/>
                <wp:wrapTopAndBottom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850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5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77710" cy="9753600"/>
                <wp:effectExtent l="0" t="0" r="0" b="0"/>
                <wp:wrapTopAndBottom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7710" cy="975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077075" cy="9753600"/>
                                  <wp:effectExtent l="0" t="0" r="0" b="0"/>
                                  <wp:docPr id="3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77075" cy="975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7.3pt;height:76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077075" cy="9753600"/>
                            <wp:effectExtent l="0" t="0" r="0" b="0"/>
                            <wp:docPr id="3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77075" cy="975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753600"/>
                <wp:effectExtent l="0" t="0" r="0" b="0"/>
                <wp:wrapTopAndBottom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75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6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59295" cy="10095230"/>
                <wp:effectExtent l="0" t="0" r="0" b="0"/>
                <wp:wrapTopAndBottom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9295" cy="10095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058660" cy="10094595"/>
                                  <wp:effectExtent l="0" t="0" r="0" b="0"/>
                                  <wp:docPr id="3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58660" cy="10094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85pt;height:794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058660" cy="10094595"/>
                            <wp:effectExtent l="0" t="0" r="0" b="0"/>
                            <wp:docPr id="3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58660" cy="10094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095230"/>
                <wp:effectExtent l="0" t="0" r="0" b="0"/>
                <wp:wrapTopAndBottom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95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4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38340" cy="10116185"/>
                <wp:effectExtent l="0" t="0" r="0" b="0"/>
                <wp:wrapTopAndBottom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8340" cy="10116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037705" cy="10116185"/>
                                  <wp:effectExtent l="0" t="0" r="0" b="0"/>
                                  <wp:docPr id="4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7705" cy="10116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2pt;height:796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037705" cy="10116185"/>
                            <wp:effectExtent l="0" t="0" r="0" b="0"/>
                            <wp:docPr id="4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7705" cy="10116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116185"/>
                <wp:effectExtent l="0" t="0" r="0" b="0"/>
                <wp:wrapTopAndBottom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116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6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83095" cy="10095230"/>
                <wp:effectExtent l="0" t="0" r="0" b="0"/>
                <wp:wrapTopAndBottom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3095" cy="10095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982460" cy="10094595"/>
                                  <wp:effectExtent l="0" t="0" r="0" b="0"/>
                                  <wp:docPr id="4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82460" cy="10094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.85pt;height:794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982460" cy="10094595"/>
                            <wp:effectExtent l="0" t="0" r="0" b="0"/>
                            <wp:docPr id="4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82460" cy="10094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095230"/>
                <wp:effectExtent l="0" t="0" r="0" b="0"/>
                <wp:wrapTopAndBottom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95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4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65645" cy="9848215"/>
                <wp:effectExtent l="0" t="0" r="0" b="0"/>
                <wp:wrapTopAndBottom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5645" cy="9848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065010" cy="9847580"/>
                                  <wp:effectExtent l="0" t="0" r="0" b="0"/>
                                  <wp:docPr id="50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65010" cy="9847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6.35pt;height:775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065010" cy="9847580"/>
                            <wp:effectExtent l="0" t="0" r="0" b="0"/>
                            <wp:docPr id="51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65010" cy="9847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059" w:h="19171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4:49:00Z</dcterms:created>
  <dc:creator>Венера</dc:creator>
  <dc:description/>
  <dc:language>en-US</dc:language>
  <cp:lastModifiedBy>Венера</cp:lastModifiedBy>
  <dcterms:modified xsi:type="dcterms:W3CDTF">2010-06-30T14:49:00Z</dcterms:modified>
  <cp:revision>1</cp:revision>
  <dc:subject/>
  <dc:title/>
</cp:coreProperties>
</file>