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тельных ВМУ ПТС, где необходимо установить газовые счетчики с электронными корректорами в  2010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306"/>
        <w:gridCol w:w="1881"/>
        <w:gridCol w:w="1824"/>
        <w:gridCol w:w="1653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тельно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счетчи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ева, 25 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ЭКвзТ1-02-250/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36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гкаева, 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ЭКвзТ1-02-250/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36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К «Ледовый дворец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ЭКвзТ1-02-250/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36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яный пер.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ЭКвзТ1-02-250/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36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ская, 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ЭКвзТ1-02-250/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36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анаева, 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ЭКвзТ1-02-250/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36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М-Кутузова, 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ЭКвзТ1-02-250/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36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й пер., 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ЭКвзТ1-02-250/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36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ьмана, 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ЭКвзТ1-02-250/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36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К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ЭКвзТ1-02-250/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36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теат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ЭКвзТ1-02-250/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36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005696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. ПТО                                        Д.Г. Габе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44:00Z</dcterms:created>
  <dc:creator>PT</dc:creator>
  <dc:description/>
  <cp:keywords/>
  <dc:language>en-US</dc:language>
  <cp:lastModifiedBy>PT</cp:lastModifiedBy>
  <cp:lastPrinted>2010-04-05T15:34:00Z</cp:lastPrinted>
  <dcterms:modified xsi:type="dcterms:W3CDTF">2010-04-05T11:44:00Z</dcterms:modified>
  <cp:revision>2</cp:revision>
  <dc:subject/>
  <dc:title>Перечень котельных ВМУ ПТС, где необходимо установить газовые счетчики с электронными корректорами на 2010г</dc:title>
</cp:coreProperties>
</file>