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становка частотно-регулируемых приводов на объектах ВМУ ПТС в 2010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19"/>
        <w:gridCol w:w="1767"/>
        <w:gridCol w:w="3021"/>
        <w:gridCol w:w="2565"/>
      </w:tblGrid>
      <w:tr>
        <w:trPr>
          <w:trHeight w:val="550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</w:tc>
        <w:tc>
          <w:tcPr>
            <w:tcW w:w="3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частотного преобразователя и мощность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, шт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установки частотного преобразователя, руб</w:t>
            </w:r>
          </w:p>
        </w:tc>
      </w:tr>
      <w:tr>
        <w:trPr>
          <w:trHeight w:val="55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 –ТТПТ-45-380-50  (45 кВт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06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13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 –ТТПТ-30-380-50  (30 кВ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25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980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 –ТТПТ-18,5-380-50  (18,5 кВт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354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54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 –ТТПТ-15-380-50  (15 кВт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60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00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5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2499199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ч. ПТО                                                                         Д.Г. Габеев</w:t>
      </w:r>
    </w:p>
    <w:sectPr>
      <w:type w:val="nextPage"/>
      <w:pgSz w:orient="landscape" w:w="16838" w:h="11906"/>
      <w:pgMar w:left="136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7:23:00Z</dcterms:created>
  <dc:creator>PT</dc:creator>
  <dc:description/>
  <cp:keywords/>
  <dc:language>en-US</dc:language>
  <cp:lastModifiedBy>User</cp:lastModifiedBy>
  <cp:lastPrinted>2010-04-23T12:35:00Z</cp:lastPrinted>
  <dcterms:modified xsi:type="dcterms:W3CDTF">2010-04-23T08:35:00Z</dcterms:modified>
  <cp:revision>6</cp:revision>
  <dc:subject/>
  <dc:title>Установка частотно-регулируемых приводов на объектах ВМУ ПТС в 2010г</dc:title>
</cp:coreProperties>
</file>