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5400" w:right="0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>
          <w:rFonts w:cs="Times New Roman"/>
          <w:bCs/>
          <w:sz w:val="18"/>
          <w:szCs w:val="18"/>
        </w:rPr>
      </w:pPr>
      <w:r>
        <w:rPr>
          <w:rFonts w:cs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>
          <w:rFonts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  <w:t>предоставления муниципальной</w:t>
      </w:r>
    </w:p>
    <w:p>
      <w:pPr>
        <w:pStyle w:val="Normal"/>
        <w:autoSpaceDE w:val="false"/>
        <w:spacing w:lineRule="auto" w:line="240" w:before="0" w:after="0"/>
        <w:ind w:left="5580" w:right="0" w:hanging="0"/>
        <w:jc w:val="center"/>
        <w:rPr>
          <w:rFonts w:cs="Times New Roman"/>
          <w:sz w:val="18"/>
          <w:szCs w:val="18"/>
        </w:rPr>
      </w:pPr>
      <w:r>
        <w:rPr>
          <w:rFonts w:cs="Times New Roman"/>
          <w:bCs/>
          <w:sz w:val="18"/>
          <w:szCs w:val="18"/>
        </w:rPr>
        <w:t>услуги по п</w:t>
      </w:r>
      <w:r>
        <w:rPr>
          <w:rFonts w:cs="Times New Roman"/>
          <w:sz w:val="18"/>
          <w:szCs w:val="18"/>
        </w:rPr>
        <w:t>риему документов, а также подготовки, утверждения, регистрации и выдаче градостроительных планов земельных участков</w:t>
      </w:r>
    </w:p>
    <w:p>
      <w:pPr>
        <w:pStyle w:val="Normal"/>
        <w:autoSpaceDE w:val="false"/>
        <w:spacing w:lineRule="auto" w:line="240" w:before="0" w:after="0"/>
        <w:ind w:left="5400" w:right="0" w:firstLine="54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Cs w:val="28"/>
        </w:rPr>
        <w:t xml:space="preserve">БЛОК-СХЕМА </w:t>
      </w:r>
      <w:r>
        <w:rPr>
          <w:rFonts w:cs="Times New Roman"/>
          <w:b/>
          <w:caps/>
          <w:szCs w:val="28"/>
        </w:rPr>
        <w:t>административных процедур,</w:t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полняемых при предоставлении муниципальной услуги</w:t>
      </w:r>
    </w:p>
    <w:p>
      <w:pPr>
        <w:pStyle w:val="TextBodyIndent"/>
        <w:spacing w:lineRule="auto" w:line="240"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Прием документов, а также подготовка, утверждение, регистрация и выдача градостроительного плана земельного участка»</w:t>
      </w:r>
    </w:p>
    <w:p>
      <w:pPr>
        <w:pStyle w:val="ConsNormal"/>
        <w:widowControl/>
        <w:spacing w:lineRule="atLeast" w:line="200"/>
        <w:ind w:left="0" w:right="0" w:hanging="0"/>
        <w:jc w:val="center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665</wp:posOffset>
                </wp:positionH>
                <wp:positionV relativeFrom="paragraph">
                  <wp:posOffset>48895</wp:posOffset>
                </wp:positionV>
                <wp:extent cx="4467225" cy="1114425"/>
                <wp:effectExtent l="5715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7240" cy="1114560"/>
                        </a:xfrm>
                        <a:prstGeom prst="flowChartProcess">
                          <a:avLst/>
                        </a:pr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Администрация местного самоуправления г.Владикав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ем и регистрация заявления с прилагаемыми документами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едставленных заявителем, выдача заявителю информацион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квитка о приеме заявления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cfe7e5" stroked="t" o:allowincell="f" style="position:absolute;margin-left:18.95pt;margin-top:3.85pt;width:351.7pt;height:87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Администрация местного самоуправления г.Владикавказ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ем и регистрация заявления с прилагаемыми документами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едставленных заявителем, выдача заявителю информационног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квитка о приеме заявления</w:t>
                      </w:r>
                    </w:p>
                  </w:txbxContent>
                </v:textbox>
                <v:fill o:detectmouseclick="t" type="solid" color2="#30181a"/>
                <v:stroke color="gray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5400" w:right="0" w:firstLine="54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5400" w:right="0" w:firstLine="54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5400" w:right="0" w:firstLine="54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5400" w:right="0"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0" w:right="0" w:firstLine="54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-15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0</wp:posOffset>
                </wp:positionH>
                <wp:positionV relativeFrom="paragraph">
                  <wp:posOffset>148590</wp:posOffset>
                </wp:positionV>
                <wp:extent cx="209550" cy="213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3480"/>
                        </a:xfrm>
                        <a:prstGeom prst="downArrow">
                          <a:avLst>
                            <a:gd name="adj1" fmla="val 50000"/>
                            <a:gd name="adj2" fmla="val 25473"/>
                          </a:avLst>
                        </a:pr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fe7e5" stroked="t" o:allowincell="f" style="position:absolute;margin-left:139pt;margin-top:11.7pt;width:16.45pt;height:16.75pt;mso-wrap-style:none;v-text-anchor:middle" type="_x0000_t67">
                <v:fill o:detectmouseclick="t" type="solid" color2="#30181a"/>
                <v:stroke color="gray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15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0</wp:posOffset>
                </wp:positionH>
                <wp:positionV relativeFrom="paragraph">
                  <wp:posOffset>156845</wp:posOffset>
                </wp:positionV>
                <wp:extent cx="3438525" cy="9588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958680"/>
                        </a:xfrm>
                        <a:prstGeom prst="flowChartProcess">
                          <a:avLst/>
                        </a:pr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правление муниципальным имуществом, земельными ресурсами, архитектуры и градостроительства АМС г.Владикав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ем документов от заявителя, выдача расписки в приеме документов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6pt;margin-top:12.35pt;width:270.7pt;height:75.4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правление муниципальным имуществом, земельными ресурсами, архитектуры и градостроительства АМС г.Владикавказ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ем документов от заявителя, выдача расписки в приеме документов</w:t>
                      </w:r>
                    </w:p>
                  </w:txbxContent>
                </v:textbox>
                <v:fill o:detectmouseclick="t" type="solid" color2="#30181a"/>
                <v:stroke color="gray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15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5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5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5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5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5300</wp:posOffset>
                </wp:positionH>
                <wp:positionV relativeFrom="paragraph">
                  <wp:posOffset>83820</wp:posOffset>
                </wp:positionV>
                <wp:extent cx="219075" cy="21907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39pt;margin-top:6.6pt;width:17.2pt;height:17.2pt;mso-wrap-style:none;v-text-anchor:middle" type="_x0000_t67">
                <v:fill o:detectmouseclick="t" type="solid" color2="#30181a"/>
                <v:stroke color="gray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15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725</wp:posOffset>
                </wp:positionH>
                <wp:positionV relativeFrom="paragraph">
                  <wp:posOffset>95885</wp:posOffset>
                </wp:positionV>
                <wp:extent cx="3409950" cy="15525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1552680"/>
                        </a:xfrm>
                        <a:prstGeom prst="flowChartProcess">
                          <a:avLst/>
                        </a:pr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правление муниципальным имуществом, земельными ресурсами, архитектуры и градостроительства АМС г.Владикав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 поступлении в Управление Архитектуры и градостроительства зарегистрированного заявления о выдаче градплана  сотрудниками Управления направляются запросы о представлении документов в порядке межведомственного документооборота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6.75pt;margin-top:7.55pt;width:268.45pt;height:122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правление муниципальным имуществом, земельными ресурсами, архитектуры и градостроительства АМС г.Владикавказ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 поступлении в Управление Архитектуры и градостроительства зарегистрированного заявления о выдаче градплана  сотрудниками Управления направляются запросы о представлении документов в порядке межведомственного документооборота</w:t>
                      </w:r>
                    </w:p>
                  </w:txbxContent>
                </v:textbox>
                <v:fill o:detectmouseclick="t" type="solid" color2="#30181a"/>
                <v:stroke color="gray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-15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050</wp:posOffset>
                </wp:positionH>
                <wp:positionV relativeFrom="paragraph">
                  <wp:posOffset>121920</wp:posOffset>
                </wp:positionV>
                <wp:extent cx="2066925" cy="24860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2486160"/>
                        </a:xfrm>
                        <a:prstGeom prst="flowChartProcess">
                          <a:avLst/>
                        </a:pr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правление муниципальным имуществом, земельными ресурсами, архитектуры и градостроительства АМС г.Владикав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Отказ в предоставлении муниципальной услуги с информированием заявителя направлением ему уведомления установленной фор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не более 30 дней со дня принятия решения)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311.5pt;margin-top:9.6pt;width:162.7pt;height:195.7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правление муниципальным имуществом, земельными ресурсами, архитектуры и градостроительства АМС г.Владикавказ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Отказ в предоставлении муниципальной услуги с информированием заявителя направлением ему уведомления установленной форм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(не более 30 дней со дня принятия решения)</w:t>
                      </w:r>
                    </w:p>
                  </w:txbxContent>
                </v:textbox>
                <v:fill o:detectmouseclick="t" type="solid" color2="#30181a"/>
                <v:stroke color="gray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350</wp:posOffset>
                </wp:positionH>
                <wp:positionV relativeFrom="paragraph">
                  <wp:posOffset>160020</wp:posOffset>
                </wp:positionV>
                <wp:extent cx="171450" cy="2476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47680"/>
                        </a:xfrm>
                        <a:prstGeom prst="downArrow">
                          <a:avLst>
                            <a:gd name="adj1" fmla="val 50000"/>
                            <a:gd name="adj2" fmla="val 36134"/>
                          </a:avLst>
                        </a:pr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40.5pt;margin-top:12.6pt;width:13.45pt;height:19.45pt;mso-wrap-style:none;v-text-anchor:middle" type="_x0000_t67">
                <v:fill o:detectmouseclick="t" type="solid" color2="#30181a"/>
                <v:stroke color="gray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895</wp:posOffset>
                </wp:positionH>
                <wp:positionV relativeFrom="paragraph">
                  <wp:posOffset>177800</wp:posOffset>
                </wp:positionV>
                <wp:extent cx="3409950" cy="19215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920" cy="1921680"/>
                        </a:xfrm>
                        <a:prstGeom prst="flowChartProcess">
                          <a:avLst/>
                        </a:pr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правление муниципальным имуществом, земельными ресурсами, архитектуры и градостроительства АМС г.Владикав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ассмотрение вопроса по существу, подготовка градостроительного плана земельного участка и направление его главе АМС г.Владикавказа для утверждения, либо подготовка и направление заявителю отказа в выдач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не более 25 дней со дня предоставления документов)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13.85pt;margin-top:14pt;width:268.45pt;height:151.2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правление муниципальным имуществом, земельными ресурсами, архитектуры и градостроительства АМС г.Владикавказ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ассмотрение вопроса по существу, подготовка градостроительного плана земельного участка и направление его главе АМС г.Владикавказа для утверждения, либо подготовка и направление заявителю отказа в выдач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(не более 25 дней со дня предоставления документов)</w:t>
                      </w:r>
                    </w:p>
                  </w:txbxContent>
                </v:textbox>
                <v:fill o:detectmouseclick="t" type="solid" color2="#30181a"/>
                <v:stroke color="gray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5370</wp:posOffset>
                </wp:positionH>
                <wp:positionV relativeFrom="paragraph">
                  <wp:posOffset>75565</wp:posOffset>
                </wp:positionV>
                <wp:extent cx="381000" cy="18097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81080"/>
                        </a:xfrm>
                        <a:prstGeom prst="rightArrow">
                          <a:avLst>
                            <a:gd name="adj1" fmla="val 50000"/>
                            <a:gd name="adj2" fmla="val 52584"/>
                          </a:avLst>
                        </a:pr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fe7e5" stroked="t" o:allowincell="f" style="position:absolute;margin-left:283.1pt;margin-top:5.95pt;width:29.95pt;height:14.2pt;mso-wrap-style:none;v-text-anchor:middle" type="_x0000_t13">
                <v:fill o:detectmouseclick="t" type="solid" color2="#30181a"/>
                <v:stroke color="gray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5225</wp:posOffset>
                </wp:positionH>
                <wp:positionV relativeFrom="paragraph">
                  <wp:posOffset>106680</wp:posOffset>
                </wp:positionV>
                <wp:extent cx="4838700" cy="1104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1104840"/>
                        </a:xfrm>
                        <a:prstGeom prst="flowChartProcess">
                          <a:avLst/>
                        </a:pr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Начальник УМИЗРАГ г.Владикав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Принятие решения об утверждении градостроительного плана земельного участка и направление его в УДОД АМС и ПГ для регистрации и выдачи (направлению)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не более 30 дней со дня предоставления документов)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91.75pt;margin-top:8.4pt;width:380.95pt;height:8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0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Начальник УМИЗРАГ г.Владикавказ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Принятие решения об утверждении градостроительного плана земельного участка и направление его в УДОД АМС и ПГ для регистрации и выдачи (направлению) заявителю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(не более 30 дней со дня предоставления документов)</w:t>
                      </w:r>
                    </w:p>
                  </w:txbxContent>
                </v:textbox>
                <v:fill o:detectmouseclick="t" type="solid" color2="#30181a"/>
                <v:stroke color="gray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200</wp:posOffset>
                </wp:positionH>
                <wp:positionV relativeFrom="paragraph">
                  <wp:posOffset>40005</wp:posOffset>
                </wp:positionV>
                <wp:extent cx="962025" cy="7143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" h="854">
                              <a:moveTo>
                                <a:pt x="517" y="247"/>
                              </a:moveTo>
                              <a:lnTo>
                                <a:pt x="517" y="415"/>
                              </a:lnTo>
                              <a:lnTo>
                                <a:pt x="264" y="415"/>
                              </a:lnTo>
                              <a:lnTo>
                                <a:pt x="264" y="0"/>
                              </a:lnTo>
                              <a:lnTo>
                                <a:pt x="0" y="0"/>
                              </a:lnTo>
                              <a:lnTo>
                                <a:pt x="0" y="680"/>
                              </a:lnTo>
                              <a:lnTo>
                                <a:pt x="517" y="680"/>
                              </a:lnTo>
                              <a:lnTo>
                                <a:pt x="517" y="854"/>
                              </a:lnTo>
                              <a:lnTo>
                                <a:pt x="841" y="547"/>
                              </a:lnTo>
                              <a:lnTo>
                                <a:pt x="517" y="2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1,854" path="m517,247l517,415l264,415l264,0l0,0l0,680l517,680l517,854l841,547l517,247xe" fillcolor="#cfe7e5" stroked="t" o:allowincell="f" style="position:absolute;margin-left:16pt;margin-top:3.15pt;width:75.7pt;height:56.2pt;mso-wrap-style:none;v-text-anchor:middle">
                <v:fill o:detectmouseclick="t" type="solid" color2="#30181a"/>
                <v:stroke color="gray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100</wp:posOffset>
                </wp:positionH>
                <wp:positionV relativeFrom="paragraph">
                  <wp:posOffset>2413000</wp:posOffset>
                </wp:positionV>
                <wp:extent cx="5010150" cy="1295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295280"/>
                        </a:xfrm>
                        <a:prstGeom prst="flowChartProcess">
                          <a:avLst/>
                        </a:pr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Управление архитектуры и градостроительства АМС г.Владикавказ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Регистрация градостроительного плана земельного участка и выдача (направление) его заявителю либо его предста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zh-CN" w:bidi="ar-SA"/>
                              </w:rPr>
                              <w:t>(не более 30 дней со дня предоставления документов)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43pt;margin-top:190pt;width:394.45pt;height:101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0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Управление архитектуры и градостроительства АМС г.Владикавказ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Регистрация градостроительного плана земельного участка и выдача (направление) его заявителю либо его представителю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zh-CN" w:bidi="ar-SA"/>
                        </w:rPr>
                        <w:t>(не более 30 дней со дня предоставления документов)</w:t>
                      </w:r>
                    </w:p>
                  </w:txbxContent>
                </v:textbox>
                <v:fill o:detectmouseclick="t" type="solid" color2="#30181a"/>
                <v:stroke color="gray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4125</wp:posOffset>
                </wp:positionH>
                <wp:positionV relativeFrom="paragraph">
                  <wp:posOffset>1889125</wp:posOffset>
                </wp:positionV>
                <wp:extent cx="247650" cy="5238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3800"/>
                        </a:xfrm>
                        <a:prstGeom prst="downArrow">
                          <a:avLst>
                            <a:gd name="adj1" fmla="val 50000"/>
                            <a:gd name="adj2" fmla="val 52871"/>
                          </a:avLst>
                        </a:prstGeom>
                        <a:solidFill>
                          <a:srgbClr val="cfe7e5"/>
                        </a:solidFill>
                        <a:ln cap="sq"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fe7e5" stroked="t" o:allowincell="f" style="position:absolute;margin-left:298.75pt;margin-top:148.75pt;width:19.45pt;height:41.2pt;mso-wrap-style:none;v-text-anchor:middle" type="_x0000_t67">
                <v:fill o:detectmouseclick="t" type="solid" color2="#30181a"/>
                <v:stroke color="gray" weight="9360" joinstyle="round" endcap="squar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2:28:45Z</dcterms:created>
  <dc:creator/>
  <dc:description/>
  <dc:language>en-US</dc:language>
  <cp:lastModifiedBy/>
  <cp:revision>0</cp:revision>
  <dc:subject/>
  <dc:title/>
</cp:coreProperties>
</file>