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АМС  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М. В. Каллаг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96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МС г. Владикавказа, именуемое в дальнейшем </w:t>
      </w:r>
      <w:r>
        <w:rPr>
          <w:spacing w:val="3"/>
          <w:sz w:val="24"/>
          <w:szCs w:val="24"/>
        </w:rPr>
        <w:t>«Заказчик», в лице  Руководителя аппарата  М. В. Каллагова,  действующая на основании Устава</w:t>
      </w:r>
      <w:r>
        <w:rPr>
          <w:spacing w:val="-4"/>
          <w:sz w:val="24"/>
          <w:szCs w:val="24"/>
        </w:rPr>
        <w:t xml:space="preserve">,  </w:t>
      </w:r>
      <w:r>
        <w:rPr>
          <w:sz w:val="24"/>
          <w:szCs w:val="24"/>
        </w:rPr>
        <w:t>с одной стороны,  и 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менуемое  в дальнейшем «Исполнитель», в лице ___________</w:t>
      </w:r>
      <w:r>
        <w:rPr>
          <w:b/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е на основании  _____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ое  в качестве победителя по результатам запроса котировок №196-07 проведенных 7.09.2007г. (Протокол рассмотрения и оценки котировочных заявок, №196-07, от _______ 2007г.)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</w:t>
      </w:r>
      <w:r>
        <w:rPr>
          <w:b/>
          <w:bCs/>
          <w:color w:val="000000"/>
          <w:spacing w:val="-4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1.1. Заказчик поручает, а  Исполнитель обязуется осуществить оказание услуг по  информационному обеспечению деятельности АМС г. Владикавказа. </w:t>
      </w:r>
    </w:p>
    <w:p>
      <w:pPr>
        <w:pStyle w:val="Normal"/>
        <w:shd w:fill="FFFFFF" w:val="clear"/>
        <w:spacing w:lineRule="exact" w:line="480" w:before="302" w:after="0"/>
        <w:ind w:left="164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участникам размещения заказа:</w:t>
      </w:r>
    </w:p>
    <w:p>
      <w:pPr>
        <w:pStyle w:val="Normal"/>
        <w:shd w:fill="FFFFFF" w:val="clear"/>
        <w:spacing w:lineRule="exact" w:line="480"/>
        <w:ind w:right="5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Наличие не менее 2-х периодических печатных изданий, предоставляемых </w:t>
      </w:r>
      <w:r>
        <w:rPr>
          <w:color w:val="000000"/>
          <w:spacing w:val="3"/>
          <w:sz w:val="24"/>
          <w:szCs w:val="24"/>
        </w:rPr>
        <w:t xml:space="preserve">в электронном виде по сети Интернет по тематике ЮФО с наличием не менее </w:t>
      </w:r>
      <w:r>
        <w:rPr>
          <w:color w:val="000000"/>
          <w:spacing w:val="-1"/>
          <w:sz w:val="24"/>
          <w:szCs w:val="24"/>
        </w:rPr>
        <w:t>150 собственных новостей в ден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spacing w:lineRule="exact" w:line="480" w:before="5" w:after="0"/>
        <w:ind w:left="230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у Исполнителя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а (с доменом - ш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480" w:before="5" w:after="0"/>
        <w:ind w:left="230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аличие собственного корреспондента в г. Владикавка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480" w:before="5" w:after="0"/>
        <w:ind w:left="0" w:firstLine="23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ка актуальной темы информационно-аналитических материалов о</w:t>
        <w:br/>
      </w:r>
      <w:r>
        <w:rPr>
          <w:color w:val="000000"/>
          <w:spacing w:val="-1"/>
          <w:sz w:val="24"/>
          <w:szCs w:val="24"/>
        </w:rPr>
        <w:t>деятельности       администрации       г.Владикавказ       собственными       силами</w:t>
        <w:br/>
      </w:r>
      <w:r>
        <w:rPr>
          <w:color w:val="000000"/>
          <w:spacing w:val="-3"/>
          <w:sz w:val="24"/>
          <w:szCs w:val="24"/>
        </w:rPr>
        <w:t>Исполн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exact" w:line="480"/>
        <w:ind w:left="230" w:hanging="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Подготовка материалов собственными силами Исполн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exact" w:line="480" w:before="5" w:after="0"/>
        <w:ind w:left="230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Согласование подготовленных материалов с Заказчиком.</w:t>
      </w:r>
    </w:p>
    <w:p>
      <w:pPr>
        <w:pStyle w:val="Normal"/>
        <w:shd w:fill="FFFFFF" w:val="clear"/>
        <w:spacing w:lineRule="exact" w:line="480" w:before="288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е услуг, характеристики и объем оказываемых услуг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spacing w:lineRule="exact" w:line="480" w:before="5" w:after="0"/>
        <w:ind w:left="10" w:firstLine="355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подписки на периодические печатные издания ежедневно,</w:t>
        <w:br/>
      </w:r>
      <w:r>
        <w:rPr>
          <w:color w:val="000000"/>
          <w:spacing w:val="-1"/>
          <w:sz w:val="24"/>
          <w:szCs w:val="24"/>
        </w:rPr>
        <w:t>кроме выходных и нерабочих праздничных дн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exact" w:line="480" w:before="5" w:after="0"/>
        <w:ind w:left="10" w:firstLine="355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мещение на </w:t>
      </w:r>
      <w:r>
        <w:rPr>
          <w:color w:val="000000"/>
          <w:spacing w:val="4"/>
          <w:sz w:val="24"/>
          <w:szCs w:val="24"/>
          <w:lang w:val="en-US"/>
        </w:rPr>
        <w:t>WEB</w:t>
      </w:r>
      <w:r>
        <w:rPr>
          <w:color w:val="000000"/>
          <w:spacing w:val="4"/>
          <w:sz w:val="24"/>
          <w:szCs w:val="24"/>
        </w:rPr>
        <w:t>-сайте Исполнителя не менее 1 (одного) интервью с</w:t>
        <w:br/>
      </w:r>
      <w:r>
        <w:rPr>
          <w:color w:val="000000"/>
          <w:sz w:val="24"/>
          <w:szCs w:val="24"/>
        </w:rPr>
        <w:t>представителями администрации г. Владикавказ и доверенными лиц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exact" w:line="480" w:before="5" w:after="0"/>
        <w:ind w:left="10" w:firstLine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мещение не менее 30 (тридцати)     пресс-релизов   о деятельности</w:t>
        <w:br/>
      </w:r>
      <w:r>
        <w:rPr>
          <w:color w:val="000000"/>
          <w:spacing w:val="-1"/>
          <w:sz w:val="24"/>
          <w:szCs w:val="24"/>
        </w:rPr>
        <w:t xml:space="preserve">администрации г.Владикавказ в открытом доступе на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>-сайте Исполнителя в</w:t>
        <w:br/>
      </w:r>
      <w:r>
        <w:rPr>
          <w:color w:val="000000"/>
          <w:sz w:val="24"/>
          <w:szCs w:val="24"/>
        </w:rPr>
        <w:t>общедоступных рубриках или в рубриках периодических печатных изданий.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Цена указана с учетом затрат на выполнение работ, уплаты налогов, НДС, сборов и других обязательных платежей</w:t>
        <w:tab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12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казанные работы должны быть выполнены  до 31. 12. 2007г.,  после заключения контракта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19" w:right="74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pacing w:val="-10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 выполнить работы 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/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беспечить   выполнение   работ   из своих средств, своими сила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предоставить копию лицензии на указанный вид деятельности: __________________________________,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/>
      </w:pPr>
      <w:r>
        <w:rPr>
          <w:color w:val="000000"/>
          <w:spacing w:val="-12"/>
          <w:sz w:val="24"/>
          <w:szCs w:val="24"/>
        </w:rPr>
        <w:t>4.1.2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Исполнитель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,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Исполнителя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Исполнител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имеет право за выполненные работы 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Обязанности Заказчик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4.3.1. Заказчик обязуется  оплатить  выполненные работы в размере,   сроки  и 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 предусмотренные  настоящим Контрактом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Исполнитель не приступает своевременно к исполнению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, либо в процессе исполнения контракта</w:t>
      </w:r>
      <w:r>
        <w:rPr>
          <w:color w:val="000000"/>
          <w:spacing w:val="7"/>
          <w:sz w:val="24"/>
          <w:szCs w:val="24"/>
        </w:rPr>
        <w:t xml:space="preserve"> станет очевидным, что указанные услуги не  будут выполнены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 образом, Заказчик вправе назначить разумный срок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При неисполнении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5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83"/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, и  перечисления на расчетный счет Исполнителя суммы предусмотренного контрактом аванс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3"/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 нарушившая Контракт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оказания услуг не будут выдержаны по вине </w:t>
      </w:r>
      <w:r>
        <w:rPr>
          <w:color w:val="000000"/>
          <w:spacing w:val="-2"/>
          <w:sz w:val="24"/>
          <w:szCs w:val="24"/>
        </w:rPr>
        <w:t>Исполнителя, то последний обязан уплатить Заказчику штраф в размере 10% от суммы Контракта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exact" w:line="27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5.4. Если отступления  от условий Контракта,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,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,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z w:val="24"/>
          <w:szCs w:val="24"/>
        </w:rPr>
        <w:t>5.5. В случае несвоевременной оплаты стоимости оказанных услуг Заказчиком, Исполнитель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Приемка выполняемых работ осуществляется на предмет  соответствия их количества, комплектности, объема и качества требованиям настоящего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7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Окончательный расчет производится с Исполнителе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 Исполнителем всех необходимых документов к опла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7.3. Заказчик предоставляет авансирование контракта -30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Отчетный период для предъявления Исполнителе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 будут рассматриваться  в следующем отчетном периоде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 случае непредвиденных и не зависящих от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9.Расторжение контракт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9.1. Заказчик вправе расторгнуть настоящий Контракт в одностороннем порядке без возмещения Исполнителю убытков, связанных с его расторжением, в случае задержки Исполнителем срока начала выполнения работ более чем на 10 дней, либо невыполнения рабо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9.2. Настоящий Контракт может быть расторгнут по взаимному согласию Сторон с оформлением двухстороннего Соглашения, подписанного уполномоченными лицами Сторон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В случае досрочного расторжения Контракта Сторонами производится полный взаиморасчет в течение 10 банковских дней в части понесенных расходов, связанных с выполнением настоящего Контракта, на основании Акта свер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</w:t>
      </w: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1.Срок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вступает в силу с момента подписания его Сторонами и действует до полного исполнения ими своих обязательств по настоящему Контрак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и реквизиты сторон: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42:00Z</dcterms:created>
  <dc:creator>User</dc:creator>
  <dc:description/>
  <cp:keywords/>
  <dc:language>en-US</dc:language>
  <cp:lastModifiedBy>User</cp:lastModifiedBy>
  <cp:lastPrinted>2007-09-07T15:04:00Z</cp:lastPrinted>
  <dcterms:modified xsi:type="dcterms:W3CDTF">2007-09-07T11:18:00Z</dcterms:modified>
  <cp:revision>6</cp:revision>
  <dc:subject/>
  <dc:title>КОНТРАКТ № 44-07 </dc:title>
</cp:coreProperties>
</file>