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по делам культуры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манитарным связям» при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В.В. Коли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услуг по проведению фейерверк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г. Владикавказ                                                                                                «__»________200_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по делам культуры и гуманитарным связям» при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В.В. Колиев,  действующее  на основании  Устава</w:t>
      </w:r>
      <w:r>
        <w:rPr>
          <w:sz w:val="24"/>
          <w:szCs w:val="24"/>
        </w:rPr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 Исполнитель обязуется оказать услуги по проведению фейерверка,  для нужд </w:t>
      </w:r>
      <w:r>
        <w:rPr>
          <w:sz w:val="24"/>
          <w:szCs w:val="24"/>
        </w:rPr>
        <w:t>М. У. «Управления по делам культуры и гуманитарным связям» при АМС г. Владикавказа</w:t>
      </w:r>
      <w:r>
        <w:rPr>
          <w:bCs/>
          <w:color w:val="323232"/>
          <w:spacing w:val="-6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Порядок сдачи и приемки оказанных услуг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оказанных услуг осуществляется на предмет  соответствия их  объема и качества требованиям документации по запросу котировок, технического задания и настоящего Контракта. Для проверки соответствия качества  оказанных услуг вышеуказанным  требованиям, 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факту исполнения контракта  Исполнитель представляет Заказчику акт сдачи-приемки оказанн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>5.3. В акте ук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стоимость оказанных 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качество оказанных услуг.</w:t>
      </w:r>
    </w:p>
    <w:p>
      <w:pPr>
        <w:pStyle w:val="Normal"/>
        <w:rPr/>
      </w:pPr>
      <w:r>
        <w:rPr>
          <w:sz w:val="24"/>
          <w:szCs w:val="24"/>
        </w:rPr>
        <w:t>5.4. В акт может быть включена любая другая информация, которую стороны сочт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й указа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, с момента подписания Заказчиком акта сдачи-приемки оказанных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 и </w:t>
      </w:r>
      <w:r>
        <w:rPr>
          <w:color w:val="000000"/>
          <w:spacing w:val="-1"/>
          <w:sz w:val="24"/>
          <w:szCs w:val="24"/>
        </w:rPr>
        <w:t xml:space="preserve">обязуется возместить Заказчику </w:t>
      </w:r>
      <w:r>
        <w:rPr>
          <w:color w:val="000000"/>
          <w:sz w:val="24"/>
          <w:szCs w:val="24"/>
        </w:rPr>
        <w:t xml:space="preserve">причиненные убытки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4"/>
          <w:szCs w:val="24"/>
        </w:rPr>
        <w:t xml:space="preserve">7.3. За задержку оплаты оказанных услуг Заказчиком, при наличие финансов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3:17:00Z</dcterms:created>
  <dc:creator>Торги</dc:creator>
  <dc:description/>
  <cp:keywords/>
  <dc:language>en-US</dc:language>
  <cp:lastModifiedBy>User</cp:lastModifiedBy>
  <cp:lastPrinted>2008-03-18T11:40:00Z</cp:lastPrinted>
  <dcterms:modified xsi:type="dcterms:W3CDTF">2008-10-10T10:58:00Z</dcterms:modified>
  <cp:revision>7</cp:revision>
  <dc:subject/>
  <dc:title>Контракт № 45-06</dc:title>
</cp:coreProperties>
</file>