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144-07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выполнение ремонта и установки скамеек и урн по г. Владикавказ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44-07 от «13» августа  2007г.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>на выполнение ремонта и установки скамеек и урн по г. Владикавказ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410"/>
        <w:gridCol w:w="1620"/>
        <w:gridCol w:w="26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полнение работ согласно локальной сметы  №34- Приложение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.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Ленина, ул. Церетели, сквер «Пушкина», ул. Кесаева, набер. реки Терек, ул. Галковского,235, ул. Весенняя 2/3, ул. Никалаева,46, ул. А Кесаева,5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Сроки выполнения работ: 30.09. 2007г.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446118   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14 августа, срок окончания 23 августа 2007г.(23 августа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м. руководителя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абисов 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2:29:00Z</dcterms:created>
  <dc:creator>Обухань  Михаил  Иванович</dc:creator>
  <dc:description/>
  <dc:language>en-US</dc:language>
  <cp:lastModifiedBy>ira</cp:lastModifiedBy>
  <cp:lastPrinted>2007-08-13T17:22:00Z</cp:lastPrinted>
  <dcterms:modified xsi:type="dcterms:W3CDTF">2007-09-12T07:34:00Z</dcterms:modified>
  <cp:revision>9</cp:revision>
  <dc:subject/>
  <dc:title>   Дзжуджыхъжуы   горжты                                                             Администрация     </dc:title>
</cp:coreProperties>
</file>