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4</w:t>
      </w:r>
    </w:p>
    <w:p>
      <w:pPr>
        <w:pStyle w:val="Normal"/>
        <w:autoSpaceDE w:val="false"/>
        <w:spacing w:lineRule="auto" w:line="240" w:before="0" w:after="0"/>
        <w:ind w:left="5580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предоставления муниципальной</w:t>
      </w:r>
    </w:p>
    <w:p>
      <w:pPr>
        <w:pStyle w:val="Normal"/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услуги по предоставлению жилых помещений малоимущим гражданам</w:t>
      </w:r>
    </w:p>
    <w:p>
      <w:pPr>
        <w:pStyle w:val="ConsPlusNonformat"/>
        <w:widowControl/>
        <w:ind w:left="55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Гражданину__________________________________________________________, проживающему по адресу: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УВЕДОМ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 снятии с учета в качестве нуждающихся в жилы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мещениях, предоставляемых по договору социального найм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Сообщаем, что в соответствии с решением 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от "_____"_______________ 20____ года, протокол заседания № ___________, на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и статьи _______________Закона  Республики Северная Осетия-Алания  от 27 октября 2006 года № 51-РЗ "О жилищной политике в Республике Северная Осетия-Алания"   Вы сняты с учета, так как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причину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Если  Вы не согласны с принятым решением, то можете обратиться с  письменным заявлением, указав мотивы, по которым считаете отказ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правомерным, в 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Должностное лицо _____________    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</w:t>
      </w:r>
      <w:r>
        <w:rPr>
          <w:rFonts w:cs="Times New Roman" w:ascii="Times New Roman" w:hAnsi="Times New Roman"/>
          <w:sz w:val="26"/>
          <w:szCs w:val="26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(подпись)        </w:t>
        <w:tab/>
        <w:t xml:space="preserve">      (расшифровка подписи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400" w:hanging="0"/>
        <w:jc w:val="center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400" w:hanging="0"/>
        <w:jc w:val="center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400" w:hanging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400" w:hanging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400" w:hanging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400" w:hanging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10" w:hanging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10" w:hanging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7:12:00Z</dcterms:created>
  <dc:creator>User</dc:creator>
  <dc:description/>
  <cp:keywords/>
  <dc:language>en-US</dc:language>
  <cp:lastModifiedBy>User</cp:lastModifiedBy>
  <dcterms:modified xsi:type="dcterms:W3CDTF">2012-06-09T07:12:00Z</dcterms:modified>
  <cp:revision>1</cp:revision>
  <dc:subject/>
  <dc:title>ПРИЛОЖЕНИЕ №4</dc:title>
</cp:coreProperties>
</file>