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устройству шатровой кровли жилого дома по ул.Б.Ватаева,1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01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 РСО–Алания, г.Владикавказ, ул.Станиславского,9 ВМУП «СЕЗ»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раздел 501, статья 3510000, вид 412, подстатья 225 «Капитальный ремонт жилищного фонда»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ю работ по устройству шатровой кровли жилого дома по ул.Б.Ватаева,1  Объем выполняемых работ: устройство перекрытий ребристых на высоте от опорной пл. до 6м- 8,8куб.м.; установка анкерных болтов в готовые гнезда с заделкой длиной до 1м.-250кг.; устройство поясов в опалубке-2,1куб.м.; установка стропил-9,31куб.м.; устройство гидроизоляции из полиэтиленовой пленки на бутилкаучуковом клее, с защитой рубероидом первый слой-1120кв.м.; огнезащита деревянных конструкций ферм, арок, балок, стропил, мауэрлатов-9,32куб.м.; устройство слуховых окон-4шт.; монтаж кровельного покрытия из профилированного листа при высоте здания до 25м.-650кв.м. и т.д. (рабочий  проект и  полный перечень выполняемых работ приведен в локальном сметном расчете №1480/1 в приложений конкурсной документац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. ул.Б.Ватаева,1 Срок выполнения работ: </w:t>
      </w:r>
      <w:r>
        <w:rPr>
          <w:b/>
          <w:sz w:val="22"/>
          <w:szCs w:val="22"/>
        </w:rPr>
        <w:t>до конца 4-го кв. 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: 2176151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7 ноября по 10 декабря 2007 года по адресу: 362040,   РСО-Алания, г.Владикавказ, пл.Штыба,2 в здании  Администрации местного самоуправления. 10 декабря 2007г.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0 декабря  2007года по адресу:  РСО-Алания, г. Владикавказ, пл. Штыба, 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11 декабря   2007года по адресу: г.Владикавказ пл.Штыба,2  здание Администрации местного самоуправления, подведения итогов 13 декабря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>10</w:t>
      </w:r>
      <w:r>
        <w:rPr/>
        <w:t xml:space="preserve">. Преимущество для учреждений исправительной системы и организациям инвалидов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е на официальном сайт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dc:language>en-US</dc:language>
  <cp:lastModifiedBy>123</cp:lastModifiedBy>
  <cp:lastPrinted>2007-04-04T10:50:00Z</cp:lastPrinted>
  <dcterms:modified xsi:type="dcterms:W3CDTF">2007-11-02T12:24:00Z</dcterms:modified>
  <cp:revision>58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