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оведение мониторинга кредитного рейтинга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Администрация местного самоуправления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3» ноября 2006года по15часов 30минут «23» но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6.1. Выполнение исследовательской работы: </w:t>
      </w:r>
      <w:r>
        <w:rPr>
          <w:rFonts w:cs="Century" w:ascii="Century" w:hAnsi="Century"/>
          <w:sz w:val="24"/>
          <w:szCs w:val="24"/>
        </w:rPr>
        <w:t xml:space="preserve">мониторинговый отчет должен содержать следующие разделы:                      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- Характеристика присвоенного ранее и текущего рейтинг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сновные факторы кредитоспособности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ыполнение долговых обязательств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совокупный долг, его структур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динамика погашения и роста (снижения) долг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управление долгом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Финансовые факторы кредитоспособности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исполнение бюджета и его динамика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структура доходной базы и динамика ее основных составляющих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управление бюджетом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Экономические результаты, влияющие на финансовую устойчивость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ключевые социально-экономические показатели: объемные, удельные, темпы (промышленное производство, торговля, платные услуги, вложения в основной капитал)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рогноз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) бюджета на 2006г;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б) основных социально-экономических показател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Заключение о текущем рейтинге кредитоспособности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оссия, г. Москва, Благовещенский переулок, дом 12, строение 2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исследовательской работы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ноября 2006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</w:t>
      </w:r>
      <w:r>
        <w:rPr/>
        <w:t>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Рейтинговое Агентство «Эксперт Р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Благовещенский переулок, дом 12, строение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11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кламное Агентство ООО «Раду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усова, 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11.2006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Рейтинговое Агентство «Эксперт Р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Рекламное Агентство ООО «Раду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цене, с учетом всех расходов на выполнение исследовательской работы, уплаты налогов, НДС и других обязательных платежей,</w:t>
      </w:r>
      <w:r>
        <w:rPr>
          <w:sz w:val="24"/>
          <w:szCs w:val="26"/>
        </w:rPr>
        <w:t xml:space="preserve">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0 000 руб. (</w:t>
      </w:r>
      <w:r>
        <w:rPr>
          <w:sz w:val="24"/>
          <w:szCs w:val="26"/>
        </w:rPr>
        <w:t>двести пя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котировочную заявку, которая поступила ранее котировочных заявок других участников размещения заказа, при предложении одинаковой цены товара (ст.47, п.2, №94-ФЗ от 21.07.2005г.),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ЗАО Рейтинговое Агентство «Эксперт Р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</w:t>
      </w:r>
      <w:r>
        <w:rPr>
          <w:sz w:val="24"/>
          <w:szCs w:val="26"/>
        </w:rPr>
        <w:t>Россия, г. Москва, Благовещенский переулок, дом 12, строение 2.</w:t>
      </w:r>
      <w:r>
        <w:rPr>
          <w:i/>
          <w:iCs/>
          <w:sz w:val="24"/>
          <w:vertAlign w:val="superscript"/>
        </w:rPr>
        <w:t xml:space="preserve">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пя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Рекламное Агентство ООО «Раду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 xml:space="preserve">ул. Дзусова, 3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пят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представитель уполномоченного органа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огаева Марина Таймураз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52:00Z</dcterms:created>
  <dc:creator>Воробьева О.М., Вдовина В.В., Ермаков В.А.</dc:creator>
  <dc:description/>
  <cp:keywords/>
  <dc:language>en-US</dc:language>
  <cp:lastModifiedBy>Dom</cp:lastModifiedBy>
  <cp:lastPrinted>2006-11-23T09:40:00Z</cp:lastPrinted>
  <dcterms:modified xsi:type="dcterms:W3CDTF">2006-11-23T06:58:00Z</dcterms:modified>
  <cp:revision>6</cp:revision>
  <dc:subject/>
  <dc:title>ПРОТОКОЛ ОЦЕНКИ И СОПОСТАВЛЕНИЯ ЗАЯВОК НА УЧАСТИЕ В КОНКУРСЕ </dc:title>
</cp:coreProperties>
</file>