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беспечение охранной деятельности на ноябрь-декабрь 2007г  для ВМУЗ- Универсальной поликлиники №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Универсальная поликлиника №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Весенняя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9» октября 2007года по11 часов 30минут «29» ок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Обеспечение охранной деятельности в соответствии с техническим заданием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Весенняя, 14, Владикавказское муниципальное учреждение здравоохранения – Универсальная поликлиника- №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ноябрь-декабр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Сто двадцать восемь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оказа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но не позднее двадцати дней в конце каждого отчетного период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6» октябр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ЧОП «АРГАСГ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уйбышева, 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.10.2007г. в 16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Бо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 xml:space="preserve">РСО-Алания, г. Владикавказ, ул. Калинина,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«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.10.2007г. в 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7 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Бо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8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ЧОП «АРГАСГА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27 500 руб</w:t>
      </w:r>
      <w:r>
        <w:rPr>
          <w:sz w:val="24"/>
          <w:szCs w:val="26"/>
        </w:rPr>
        <w:t>.(сто двадцать сем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ЧОП «АРГАСГ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уйбышева, 6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Сто двадцать сем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ЧОП «Бос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Калинина, 2 «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Сто двадцать восем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Бериев Олег Гаврил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5:40:00Z</dcterms:created>
  <dc:creator>Воробьева О.М., Вдовина В.В., Ермаков В.А.</dc:creator>
  <dc:description/>
  <cp:keywords/>
  <dc:language>en-US</dc:language>
  <cp:lastModifiedBy>Dom</cp:lastModifiedBy>
  <cp:lastPrinted>2007-05-18T10:27:00Z</cp:lastPrinted>
  <dcterms:modified xsi:type="dcterms:W3CDTF">2007-10-25T05:40:00Z</dcterms:modified>
  <cp:revision>2</cp:revision>
  <dc:subject/>
  <dc:title>ПРОТОКОЛ ОЦЕНКИ И СОПОСТАВЛЕНИЯ ЗАЯВОК НА УЧАСТИЕ В КОНКУРСЕ </dc:title>
</cp:coreProperties>
</file>