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2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18» декабря 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>
          <w:color w:val="000000"/>
          <w:spacing w:val="1"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>по охране территории и объектов Клинической больницы скорой помощи г. Владикавказа в течение 2008г. города Владикавказа.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>№87 от 16 ноября</w:t>
      </w:r>
      <w:r>
        <w:rPr>
          <w:sz w:val="28"/>
          <w:szCs w:val="28"/>
        </w:rPr>
        <w:t xml:space="preserve"> 2007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17» декаб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18» декабря 2007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53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183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Цард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33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33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: 2184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контракта: с 01.01.2008г. по 31.12.2008г.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2184000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: До конца 2008г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несостоявшимся т.к.  на участие в конкурсе подана одна заявк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- допустить к участию в конкурсе ООО ЧОП «Цард» и признать единственным участником размещения заказа с ценой контракта 2184000 руб. Срок  выполнения контракта: до конца 2008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Владикавказ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_ </w:t>
            </w:r>
            <w:r>
              <w:rPr>
                <w:color w:val="000000"/>
                <w:sz w:val="24"/>
                <w:szCs w:val="26"/>
              </w:rPr>
              <w:t>Гусов Казбек Гагуз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Торги</cp:lastModifiedBy>
  <cp:lastPrinted>2007-12-05T12:02:00Z</cp:lastPrinted>
  <dcterms:modified xsi:type="dcterms:W3CDTF">2007-12-19T15:25:00Z</dcterms:modified>
  <cp:revision>57</cp:revision>
  <dc:subject/>
  <dc:title>ПРОТОКОЛ № 76-06</dc:title>
</cp:coreProperties>
</file>