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ок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для МОУ СОШ  №24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4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 4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» октября 2007года по10 часов 30минут «2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 согласно локального сметного расчета №78 и план-схемы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 49, МОУ СОШ №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две тысячи пятьсот восем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» ок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оезд Архонский, д.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7г. в 14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еслановская, д.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7г. в 14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2 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0 000 (</w:t>
      </w:r>
      <w:r>
        <w:rPr>
          <w:sz w:val="24"/>
          <w:szCs w:val="26"/>
        </w:rPr>
        <w:t>сто сем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Импуль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проезд Архонский, д. 2.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Сто сем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Виктория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Беслановская, д. 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>Сто семьдесят две тысячи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685" w:leader="none"/>
          <w:tab w:val="left" w:pos="28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 Ф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5:00Z</dcterms:created>
  <dc:creator>Воробьева О.М., Вдовина В.В., Ермаков В.А.</dc:creator>
  <dc:description/>
  <cp:keywords/>
  <dc:language>en-US</dc:language>
  <cp:lastModifiedBy>Dom</cp:lastModifiedBy>
  <cp:lastPrinted>2007-09-14T17:35:00Z</cp:lastPrinted>
  <dcterms:modified xsi:type="dcterms:W3CDTF">2007-10-02T11:45:00Z</dcterms:modified>
  <cp:revision>2</cp:revision>
  <dc:subject/>
  <dc:title>ПРОТОКОЛ ОЦЕНКИ И СОПОСТАВЛЕНИЯ ЗАЯВОК НА УЧАСТИЕ В КОНКУРСЕ </dc:title>
</cp:coreProperties>
</file>