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местного самоуправления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 30.03. 2018 №309</w:t>
            </w:r>
          </w:p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/>
        <w:tc>
          <w:tcPr>
            <w:tcW w:w="9331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40"/>
                <w:szCs w:val="40"/>
                <w:lang w:val="ru-RU" w:eastAsia="ru-RU"/>
              </w:rPr>
              <w:t xml:space="preserve">Муниципальная программа 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40"/>
                <w:szCs w:val="40"/>
                <w:lang w:val="ru-RU" w:eastAsia="ru-RU"/>
              </w:rPr>
            </w:pPr>
            <w:r>
              <w:rPr>
                <w:b/>
                <w:sz w:val="40"/>
                <w:szCs w:val="40"/>
                <w:lang w:val="ru-RU" w:eastAsia="ru-RU"/>
              </w:rPr>
              <w:t>«Формирование современной городской среды на территории муниципального образования г.Владикавказ на 2018-2022 годы»</w:t>
            </w:r>
          </w:p>
        </w:tc>
      </w:tr>
    </w:tbl>
    <w:p>
      <w:pPr>
        <w:pStyle w:val="TextBodyInden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ладикавказ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536"/>
      </w:tblGrid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 на территории муниципального образования г. Владикавказ на 2018-2022годы» (далее - Программа)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 (дата, номер и наименование нормативных акт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З от 06.10.2003 №131 ФЗ «Об общих принципах организации местного самоуправления в Российской Федерации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РСО-Алания от 21.04.2006 №24-РЗ «О местном самоуправлении в РСО-Алания»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стного самоуправления г.Владикавказа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благоустройства и озеленения АМС г.Владикавказа</w:t>
            </w:r>
          </w:p>
        </w:tc>
      </w:tr>
      <w:tr>
        <w:trPr>
          <w:trHeight w:val="71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благоустройства и озеленения АМС г.Владикавказа </w:t>
            </w:r>
          </w:p>
        </w:tc>
      </w:tr>
      <w:tr>
        <w:trPr>
          <w:trHeight w:val="10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вышение уровня комфортности жизнедеятельности граждан посредством благоустройства дворовых территори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вышение уровня комфортности жизнедеятельности граждан посредством благоустройства наиболее посещаемых муниципальных территорий общественного пользования муниципального образования 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left="-284" w:right="-286" w:firstLine="99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 П</w:t>
            </w:r>
            <w:r>
              <w:rPr>
                <w:sz w:val="28"/>
                <w:szCs w:val="28"/>
              </w:rPr>
              <w:t>овышение уровня благоустройства придомовых территорий</w:t>
            </w:r>
          </w:p>
          <w:p>
            <w:pPr>
              <w:pStyle w:val="Consplusnonformat1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благоустройства наиболее посещаемых муниципальных территорий общественного пользования муниципального образования г.Владикавказ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индикаторы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величение благоустроенных дворовых территори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площади благоустроенных дворовых территори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благоустроенных территорий общего пользования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площади благоустроенных общественных территорий.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(исполнители) основных мероприяти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благоустройства и озеленения АМС г.Владикавказа, подрядные организации, определяемые по результатам торгов и в соответствии с действующим законодательством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яет 404 005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муниципальный бюджет 347 36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спубликанский бюджет 30 206 тыс. рублей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федеральный бюджет 26 430 тыс. рубле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величение дворовых территорий многоквартирных домов, проездов к дворовым территориям, отвечающим нормативным требованиям.</w:t>
            </w:r>
          </w:p>
          <w:p>
            <w:pPr>
              <w:pStyle w:val="Default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величение благоустроенных территорий общественного назначения, отвечающих потребностям жителей.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ind w:right="-286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right="-286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(содержание) проблемы и обоснование </w:t>
      </w:r>
    </w:p>
    <w:p>
      <w:pPr>
        <w:pStyle w:val="Normal"/>
        <w:shd w:fill="FFFFFF" w:val="clear"/>
        <w:overflowPunct w:val="false"/>
        <w:autoSpaceDE w:val="fals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о-целевым методом.</w:t>
      </w:r>
    </w:p>
    <w:p>
      <w:pPr>
        <w:pStyle w:val="Default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с целью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униципального образования г. Владикавказ. Важнейшей задачей, определенной приоритетным национальным проектом «Формирование комфортной городской среды», решаемой в Программе, является улучшение состояния благоустройства придомовых территорий многоквартирных домов, а также улучшение состояния благоустройства наиболее посещаемых гражданами муниципальных территорий общественного пользования. Под дворовыми территориями многоквартирных домов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таких территорий, </w:t>
      </w:r>
      <w:r>
        <w:rPr>
          <w:color w:val="000000"/>
          <w:sz w:val="28"/>
          <w:szCs w:val="28"/>
        </w:rPr>
        <w:t>в том числе местами стоянки автотранспортных средств, тротуарами и автомобильными дорогами, включая автомобильные дороги, образующие подъезды к территориям, прилегающим к многоквартирным домам.</w:t>
      </w:r>
      <w:r>
        <w:rPr>
          <w:sz w:val="28"/>
          <w:szCs w:val="28"/>
        </w:rPr>
        <w:t xml:space="preserve"> Под наиболее посещаемыми муниципальными общественными территориями подразумеваются территории, которыми беспрепятственно пользуется неограниченный круг лиц, в том числе площади, улицы, пешеходные зоны, скверы, парки, зоны отдыха, территории памятников истории и культуры. Текущее состояние благоустройства большинства дворовых территорий, а также ряда наиболее посещаемых гражданами муниципальных общественных территорий общественного пользования муниципального образования г.Владикавказ не соответствует современным требованиям к местам проживания и пользования населением, обусловленными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 имеет высокую степень износа, так как срок службы дорожных покрытий с момента массовой застройки многоквартирными домами, зонами массового пребывания населения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о-игровых площадок. Проблемы восстановления и ремонта асфальтового покрытия дворов, освещения дворовых территорий, ремонта (устройства) ливневой канализации либо вертикальной планировки, а также благоустроенности зон массового отдых населения на сегодня весьма актуальны и не решены в полном объеме в связи с недостаточным финансированием отрасли. Принимаемые в последнее время меры по частичному благоустройству дворовых территорий, территорий общественного пользования не приводят к должному результату, поскольку не основаны на последовательном комплексном подходе к решению проблемы и не позволяют консолидировать денежные средства для достижения поставленной цели. К благоустройству дворовых территорий, а также наиболее посещаемых муниципальных территорий общественного пользования,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 Реализация Программы позволит создать благоприятные условия среды обитания, повысить комфортность проживания и отдыха населения муниципального образования г.Владикавказ, обеспечить более эффективную эксплуатацию жилых домов, а также наиболее посещаемых общественных мест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и наиболее посещаемых мест общественного пользования для инвалидов и других маломобильных групп населения. Проведение мероприятий по благоустройству дворовых территорий многоквартирных домов, расположенных на территории муниципального образования, а также территорий общего пользования будет осуществлять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гостей, а также комфортное современное «общественное пространство».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Цели, задачи и мероприятия Программы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государственной политики в сфере благоустройства определены в соответствии с приоритетным проектом «Формирование комфортной городской среды. Основной целью настоящей Программы является повышение уровня комфортности жизнедеятельности граждан посредством благоустройства дворовых территорий, также наиболее посещаемых территорий общественного пользования населением муниципального образования г.Владикавказ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 - повышение уровня благоустройства придомовых территорий многоквартирных домов: восстановление (устройство) покрытия дворовых проездов; устройство парковочных мест при возможности; организация освещения придомовых территорий, подъездов, квартальных (районных) улиц и дорог; ремонт лестниц, подпорных стенок, тротуаров, расположенных на придомовых территориях и на подходах к ним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уровня благоустройства наиболее посещаемых муниципальных территорий общественного пользования: восстановления (устройство) покрытия парковых зон отдыха, скверов, зон массового отдыха граждан, прилегающих территорий к памятникам истории и культуры, городской площади, установка скамеек, урн для мусора, детских и спортивных площадок, устройство цветочных клумб и вазонов, посадка деревьев и кустарников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еречень (адресный перечень) мероприятий, сроки и ожидаемые результаты их реализации отражены в приложении № 1 к Программе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Целевые индикаторы и показатели Программы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приведет к повышению уровня благоустроенности дворовых территорий, наиболее посещаемых муниципальных территорий общественного пользования городским населением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оказателях (индикаторах) Программы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97"/>
        <w:gridCol w:w="1079"/>
        <w:gridCol w:w="1167"/>
        <w:gridCol w:w="992"/>
        <w:gridCol w:w="1101"/>
        <w:gridCol w:w="992"/>
        <w:gridCol w:w="992"/>
        <w:gridCol w:w="113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целевого индикатора и показателя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 по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дворовых территор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благоустроенных дворовых территор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4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территорий общественного поль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благоустроенных общественных территор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 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5 500</w:t>
            </w:r>
          </w:p>
        </w:tc>
      </w:tr>
    </w:tbl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Сроки и этапы реализации Программы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настоящей Программы 2018-2022 годы. Программа не имеет строгого деления на этапы, мероприятия реализуются на протяжении всего срока ее действия. 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- экономического развития района.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Информация по ресурсному обеспечению реализации Программы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федерального, республиканского и местного бюджет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ого обеспечения Программы составляет 404 005,0 тыс. рублей, в том числе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бюджет – 347 369,0 тыс. рубле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спубликанский бюджет – 30 206,0тыс. рубле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ный бюджет – 26430,0 тыс. руб.,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о ресурсном обеспечении Программы отражена в приложениях №2, №3 к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ъёмы финансирования мероприятий Программы являются прогнозными и могут быть скорректированы в процессе реализации муниципальной программы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VI. Анализ рисков реализации Программы и описание</w:t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 управления рисками реализации Программы.</w:t>
      </w:r>
      <w:r>
        <w:rPr>
          <w:sz w:val="28"/>
          <w:szCs w:val="28"/>
        </w:rPr>
        <w:t xml:space="preserve">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рисков реализации муниципальной программы и описание мер управления рисками осуществляет ответственный исполнитель. К наиболее серьезным рискам можно отнести финансовый, административный и социальный риски реализации Программ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 Способом ограничения финансового риска является корректировка финансовых показателей программных мероприятий и показателей муниципальной программы в зависимости от достигнутых результатов. В зависимости от выделения денежных средств для реализации муниципальной программы будут достигнуты поставленные цели. Административный риск связан с неэффективным управлением муниципальной программой, которое может привести к невыполнению ее целей и задач. Способами ограничения административного риска являются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оординация деятельности участников Программы;    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контроля над достижением целевых показателей муниципальной программы и ожидаемых конечных результатов её реализации; - разработка и утверждение плана мероприятий по реализации Программ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мониторинга реализации Программ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привлечению средств из различных источников для реализации мероприятий Программы в соответствии с действующим законодательство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ый риск связан с низкой социальной активностью населения, отсутствием культуры соучастия в благоустройстве дворовых территорий и общественных пространств. Ограничить влияние социального риска на реализацию Программы предполагается за счет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ного вовлечения населения муниципального образования в реализацию мероприятий по благоустройству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го обсуждения проекта Программы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ственного обсуждения дизайн-проектов благоустройств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уляризации трудового и (или) финансового участия в реализации проектов благоустройства дворовых территори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е к выполнению благоустройства студенческих отряд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Характеристика основных мероприятий Программы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предусматривается организация и проведение основного мероприятия повышение уровня благоустройства городской, в том числе следующие мероприятия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дворовых территорий многоквартирных домов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общего пользова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мальный перечень видов работ по благоустройству дворовых территорий многоквартирных домов предусматривает: ремонт дворовых проездов, обеспечение освещения дворовых территорий, установку скамеек, установку урн для мусо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перечень работ по благоустройству дворовых территорий многоквартирных домов, на которые направляются субсидии предусматривает следующие виды работ: оборудование детских и (или) спортивных площадок, оборудование автомобильных парковок, озеленение территорий, и т.д. При этом дополнительный перечень работ реализуется только при условии реализации работ, предусмотренных минимальным перечнем по благоустройству.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ественная территория, физическое состояние и уровень благоустройства которой не соответствует правилам благоустройства посел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, (далее - заинтересованные лица) принимают трудовое участие в реализации мероприятий по благоустройству дворовых территорий в рамках минимального перечня работ по благоустройству, которое подразумевает выполнение жителями неоплачиваемых работ, не требующих специальной квалификации (например, подготовка дворовой территории к началу работ, уборка мусора, покраска оборудования, озеленение территории, посадка деревь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трудового участия определяется количеством проведенных субботников или отработанных человеко-часов. Минимальная доля трудового участия заинтересованных лиц в выполнении минимального перечня работ по благоустройству должна составлять не менее двух субботников, продолжительностью 2-4 часа или 4-8 чел./час в расчете на 1-го участника субботника. Субботник считается состоявшимся, если в нем приняли участие не менее 2/3 от общего количества заинтересованны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кументов, подтверждающих трудовое участие, могут быть представлены: отчёт подрядной организации о выполнении работ, включающей информацию о проведении мероприятия с трудовым участием граждан; отчет заинтересованных лиц о проведении мероприятия с трудовым участием граждан. Рекомендуется в качестве приложения к указанным отчетам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ополнительного перечня работ по благоустройству заинтересованные лица принимают финансовое участие в реализации мероприятий по благоустройству дворовых территорий. Доля такого участия определяется как процент от стоимости мероприятий по благоустройству дворовой территории в отношении проекта благоустройства дворовой территории. При этом минимальная доля участия должна составлять не менее 1 процента от стоимости проекта</w:t>
      </w:r>
      <w:r>
        <w:rPr>
          <w:color w:val="FF0000"/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порядке, установленном администрацией соответствующего муниципального образования, копия ведомости сбора средств с физических лиц, которые впоследствии также вносятся на счет, открытый в порядке, установленный муниципальным образованием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предложений о включении дворовой территории многоквартирного дома в Программу осуществляется в соответствии с «Порядком включения дворовых территорий многоквартирных домов города Владикавказа в адресный перечень муниципальной программы», утвержденным   постановлением АМС г.Владикавказа от 28 марта 2017 г.  № 363 «Об утверждении Порядка включения дворовых территорий многоквартирных домов города Владикавказа в адресный перечень муниципальной программы «Благоустройство и озеленение г.Владикавказа» на 2017-2019 годы в рамках реализации мероприятия «Формирование комфортной городской среды на 2017 год».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Адресный перечень основных мероприятий программы приведен в приложении № 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ограмме.</w:t>
      </w:r>
      <w:r>
        <w:rPr>
          <w:color w:val="FF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зуализированный перечень образцов элементов благоустройства, предлагаемых к размещению на дворовой территории многоквартирного дома и ориентировочная стоимость (примерные единичные расценки) работ по благоустройству дворовых территорий приведены в приложениях № 4, №5 к Программе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Механизм реализации муниципальной Программы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Реализация мероприятий Программы осуществляется посредством размещения заказов на благоустройство дворовых территорий и наиболее посещаемых муниципальных территорий общественного пользования в порядке, предусмотренном действующим законодательство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тветственный исполнитель организует реализацию Программы, вносит предложения о внесении изменений в Программу и несет ответственность за достижение показателей (индикаторов) программы, а также конечных результатов ее реализации</w:t>
      </w:r>
      <w:r>
        <w:rPr/>
        <w:t>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X. Ожидаемые результаты реализации Программы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Увеличение дворовых территорий многоквартирных домов, проездов к дворовым территориям, отвечающим нормативным требованиям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лагоустроенных территорий общественного назначения, отвечающих потребностям жителей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лагоустроенных дворовых территорий на 140 ед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величение площади благоустроенных дворовых территорий на 74 460 м²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величение количества благоустроенных территорий общего пользования на 5 ед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площади благоустроенных общественных территорий на 115 500 м²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оказателях (индикаторах) Программы, отражены в разделе III. «Целевые индикаторы и показатели программы»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 Порядок разработки, обсуждения с заинтересованными лицами и утверждение дизайн-проекта благоустройства общественных территорий и (или) благоустройства дворовых территорий, расположенных в границах муниципального образования г.Владикавказ, включенных в Программу.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ий порядок устанавливает процедуру разработки, обсуждения с заинтересованными лицами и утверждения дизайн-проекта благоустройства дворовых территорий, а также разработки и утверждения дизайн-проекта благоустройства общественных территорий, расположенных в границах муниципального образования г.Владикавказ, в рамках реализации программы (далее соответственно - Порядок, дизайн-проек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Под дизайн-проектом благоустройства дворовых территорий понимается графический и текстовый материал, включающий в себя схему (план) участка с описанием работ и мероприятий, предлагаемых к выполнению и (или) проектно-сметную документац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од дизайн-проектом благоустройства общественных территорий понимается графический и текстовой материал, включающий в себя план благоустройства, фотофиксацию существующего положения, визуализацию объекта (при необходимости), описание работ и мероприятий, предлагаемых к выполнению и (или) сметную документац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Заинтересованными лицами являются: собственники многоквартирных жилых домов, собственники иных зданий и сооружений, расположенных в границах дворовых территорий, подлежащих благоустройству (далее - заинтересованные лица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. Разработка дизайн-проектов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Разработка дизайн-проекта благоустройства общественных территорий и (или) благоустройства дворовых территорий, расположенных в границах муниципального образования г.Владикавказ, осуществляется в соответствии с требованиями актуальных нормативов градостроительного проектирования, а также строительными, санитарными и иными нормами и правилам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изайн - проекты разрабатываются в отношении общественных территорий и (или) дворовых территорий, включенных в Програм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ключения в программу многоквартирных домов, имеющих общую дворовую территорию, дизайн-проект разрабатывается на общую дворовую территор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азработка дизайн-проекта дворовых территорий осуществляется в 2 этап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1 этап: дизайн-проект в упрощенном виде разрабатывается заинтересованными лицами, согласовывается на общем собрании собственников помещений многоквартирного дома и направляется в администрацию местного самоуправления г.Владикавказа вместе с заявко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   этап: сметная документация разрабатывается администрацией местного самоуправления г.Владикав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остав дизайн-проекта определяется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 исходя из единичных расцено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 Разработка дизайн-проект благоустройства общественных территорий осуществляется администрацией местного самоуправления г.Владикавк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Обсуждение, согласование и утверждение дизайн-проектов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суждение, согласование и утверждение дизайн-проекта благоустройства общественных территорий и (или) благоустройства дворовых территорий, включенных в программу, осуществляется на заседании общественной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бсуждение дизайн-проекта благоустройства дворовых территорий осуществляется совместно с представителем заинтересованных лиц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Дизайн-проект благоустройства общественных территорий и (или) благоустройства дворовых территорий после его обсуждения утверждается общественной комиссией. Решение об утверждении дизайн-проекта оформляется в виде протокола заседания коми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X</w:t>
      </w:r>
      <w:r>
        <w:rPr>
          <w:b/>
          <w:sz w:val="28"/>
          <w:szCs w:val="28"/>
          <w:lang w:val="en-US"/>
        </w:rPr>
        <w:t>I</w:t>
      </w:r>
      <w:r>
        <w:rPr>
          <w:rFonts w:eastAsia="Calibri"/>
          <w:b/>
          <w:sz w:val="28"/>
          <w:szCs w:val="28"/>
          <w:lang w:eastAsia="en-US"/>
        </w:rPr>
        <w:t xml:space="preserve">. Порядок </w:t>
      </w:r>
      <w:r>
        <w:rPr>
          <w:b/>
          <w:sz w:val="28"/>
          <w:szCs w:val="28"/>
        </w:rPr>
        <w:t xml:space="preserve">аккумулирования и расходования средств заинтересованных лиц на специальном счете для получения софинансирования на выполнение дополнительного перечня работ по благоустройству дворовых территорий муниципального образования г.Владикавказ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14" w:firstLine="553"/>
        <w:jc w:val="both"/>
        <w:rPr/>
      </w:pPr>
      <w:r>
        <w:rPr>
          <w:sz w:val="28"/>
          <w:szCs w:val="28"/>
        </w:rPr>
        <w:t xml:space="preserve">Настоящий Порядок регламентирует процедуру аккумулирования и использования денежных средств на специальном счете, поступающих от заинтересованных лиц для выполнения дополнительного перечня работ по благоустройству дворовых территорий муниципального образования г.Владикавказ в рамках Программы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14" w:firstLine="553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стоящего Порядка используются следующие понят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заинтересованные лица</w:t>
      </w:r>
      <w:r>
        <w:rPr>
          <w:sz w:val="28"/>
          <w:szCs w:val="28"/>
        </w:rPr>
        <w:t xml:space="preserve"> –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уполномоченные лица</w:t>
      </w:r>
      <w:r>
        <w:rPr>
          <w:sz w:val="28"/>
          <w:szCs w:val="28"/>
        </w:rPr>
        <w:t xml:space="preserve"> – ТСЖ и Управляющие компании, которые выступают от имени заинтересованн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дополнительный перечень работ</w:t>
      </w:r>
      <w:r>
        <w:rPr>
          <w:sz w:val="28"/>
          <w:szCs w:val="28"/>
        </w:rPr>
        <w:t xml:space="preserve"> – установленный государственной программой РСО-Алания перечень работ по благоустройству дворовой территории, которые предполагаю финансовое участие заинтересованн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u w:val="single"/>
        </w:rPr>
        <w:t>финансовое</w:t>
      </w:r>
      <w:r>
        <w:rPr>
          <w:sz w:val="28"/>
          <w:szCs w:val="28"/>
          <w:u w:val="single"/>
          <w:shd w:fill="FFFFFF" w:val="clear"/>
        </w:rPr>
        <w:t xml:space="preserve"> участие</w:t>
      </w:r>
      <w:r>
        <w:rPr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</w:rPr>
        <w:t>финансирование работ из дополнительного перечня работ по благоустройству дворовых территорий за счет участия заинтересованных лиц в размере не менее 1 процента от общей стоимости выполненных работ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д) самоуправления г.Владикавказа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  <w:u w:val="single"/>
        </w:rPr>
        <w:t>специальный счет</w:t>
      </w:r>
      <w:r>
        <w:rPr>
          <w:sz w:val="28"/>
          <w:szCs w:val="28"/>
        </w:rPr>
        <w:t xml:space="preserve"> – счет, который открыт в федеральном казначействе администрацией местного общественная комиссия – комиссия, созданная в соответствии с Постановлением администрации местного самоуправления г.Владикавказа от 15.08.2017г. № 52 «О порядке организации и проведения открытого голосования по общественным территориям муниципального образования г.Владикавказ» для рассмотрения и оценки предложений заинтересованных лиц, а также реализации контроля над реализацие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рядок финансового участия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sz w:val="28"/>
          <w:szCs w:val="28"/>
          <w:shd w:fill="FFFFFF" w:val="clear"/>
        </w:rPr>
        <w:t xml:space="preserve">                                </w:t>
      </w:r>
      <w:r>
        <w:rPr>
          <w:sz w:val="28"/>
          <w:szCs w:val="28"/>
          <w:shd w:fill="FFFFFF" w:val="clear"/>
        </w:rPr>
        <w:t>заинтересованных лиц в выполнении работ</w:t>
      </w:r>
    </w:p>
    <w:p>
      <w:pPr>
        <w:pStyle w:val="Normal"/>
        <w:ind w:left="77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3"/>
        <w:numPr>
          <w:ilvl w:val="1"/>
          <w:numId w:val="3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>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финансового участия.</w:t>
      </w:r>
    </w:p>
    <w:p>
      <w:pPr>
        <w:pStyle w:val="Style23"/>
        <w:numPr>
          <w:ilvl w:val="1"/>
          <w:numId w:val="3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 xml:space="preserve">Организация финансового участия </w:t>
      </w:r>
      <w:r>
        <w:rPr>
          <w:sz w:val="28"/>
          <w:szCs w:val="28"/>
        </w:rPr>
        <w:t xml:space="preserve"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Style23"/>
        <w:numPr>
          <w:ilvl w:val="1"/>
          <w:numId w:val="3"/>
        </w:numPr>
        <w:shd w:fill="FFFFFF" w:val="clear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.</w:t>
      </w:r>
    </w:p>
    <w:p>
      <w:pPr>
        <w:pStyle w:val="Style23"/>
        <w:numPr>
          <w:ilvl w:val="1"/>
          <w:numId w:val="3"/>
        </w:numPr>
        <w:shd w:fill="FFFFFF" w:val="clear"/>
        <w:spacing w:before="0" w:after="0"/>
        <w:ind w:left="0" w:firstLine="851"/>
        <w:jc w:val="both"/>
        <w:rPr/>
      </w:pPr>
      <w:r>
        <w:rPr>
          <w:sz w:val="28"/>
          <w:szCs w:val="28"/>
        </w:rPr>
        <w:t>Документы, подтверждающие форму участия заинтересованных лиц в реализации мероприятий по благоустройству, предусмотренных дополнительным перечнем работ, предоставляются в администрацию местного самоуправления г.Владикавказа (далее - Администрация).</w:t>
      </w:r>
    </w:p>
    <w:p>
      <w:pPr>
        <w:pStyle w:val="Style23"/>
        <w:numPr>
          <w:ilvl w:val="1"/>
          <w:numId w:val="3"/>
        </w:numPr>
        <w:shd w:fill="FFFFFF" w:val="clear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Формирование источника финансирования для финансового участия заинтересованного лица в выполнении работ по благоустройству дворовых территорий, </w:t>
      </w:r>
      <w:r>
        <w:rPr>
          <w:rStyle w:val="Appleconvertedspace"/>
          <w:sz w:val="28"/>
          <w:szCs w:val="28"/>
        </w:rPr>
        <w:t xml:space="preserve">в рамках дополнительного перечня работ, </w:t>
      </w:r>
      <w:r>
        <w:rPr>
          <w:sz w:val="28"/>
          <w:szCs w:val="28"/>
        </w:rPr>
        <w:t>относится к компетенции заинтересованного лица. Размер финансового участия должен быть не менее 1 процента от общей стоимости выполненных работ.</w:t>
      </w:r>
    </w:p>
    <w:p>
      <w:pPr>
        <w:pStyle w:val="Style23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Подтверждением факта финансового участия заинтересованного лица в реализации дополнительного перечня работ по благоустройству, является перевод средств финансового участия на специальный счет и предоставление в Администрацию копии платежного поручения на перевод средств. Платежный документ, подтверждающий финансовое участие, представляется в Администрацию не позднее 2 (двух) рабочих дней со дня перечисления денежных средств в установленном порядке.</w:t>
      </w:r>
    </w:p>
    <w:p>
      <w:pPr>
        <w:pStyle w:val="Style23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финансового участия заинтересованных лиц в реализации мероприятий по благоустройству дворовой территории в рамках дополнительного перечня работ определяется как процент от сметной стоимости таких работ. </w:t>
      </w:r>
    </w:p>
    <w:p>
      <w:pPr>
        <w:pStyle w:val="Style2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560" w:leader="none"/>
          <w:tab w:val="left" w:pos="1843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овия аккумулирования и расходования средств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18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</w:rPr>
        <w:t>В случае включения заинтересованными лицами в проект благоустройства дворовой территории работ, входящих в дополнительный перечень работ, уполномоченные лица принимают на себя обязательства организовать  сбор и учет поступающих денежных средств от заинтересованных лиц для  дальнейшего их зачисления в размере финансового участия  на специальный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ора доходов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указанием в назначении платежа наименования муниципальной программы, адреса многоквартирного дома и реквизитов соглаш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</w:rPr>
        <w:t>После утверждения «дизайн - проекта» общественной комиссией, заключается «Соглаше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ми лицами и Администрацией по форме,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ю №1 к Порядку. В соглашении в обязательном порядке указываются: объект благоустройства, сметная стоимость работ, сумма финансового участия, случаи возврата денежных средств финансового участия, реквизиты для перечисления средств, а также реквизиты счета, на который подлежат возврату денежные средства заинтересованных лиц в случаях, определенных соглашением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</w:rPr>
        <w:t>Объем денежных средств, подлежащих перечислению заинтересованными лицами на специальный счет, определяется в соответствии со сметным расчетом работ по благоустройству дворовых территорий и составляет не менее 1 процента от общей стоимости работ из дополнительного перечня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объем денежных средств, подлежащих перечислению заинтересованными лицами, может быть изменен по итогам осуществления закупки товара, работы, услуги в соответствии с положе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 также с учетом стоимости фактически выполненных работ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енежных средств уполномоченными лицами осуществляется в течение 5 (пяти) банковских дней с момента подписания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,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в части выполнения дополнительного перечня работ по благоустройству дворовой территории выполнению не подлежит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Денежные средства считаются поступившими в бюджет муниципального образования г.Владикавказ с момента их зачисления в доходную часть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30 дней до уточнения бюджета МО г.Владикавказа Администрация направляет в </w:t>
      </w:r>
      <w:r>
        <w:rPr>
          <w:spacing w:val="-3"/>
          <w:sz w:val="28"/>
          <w:szCs w:val="28"/>
        </w:rPr>
        <w:t>отдел бухгалтерского учета администрации местного самоуправление г.Владикавказа (далее – Отдел)</w:t>
      </w:r>
      <w:r>
        <w:rPr>
          <w:sz w:val="28"/>
          <w:szCs w:val="28"/>
        </w:rPr>
        <w:t xml:space="preserve"> копии документов, указанных в п. 2.4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поступивших средств увеличиваются бюджетные ассигнования Администрации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, предусмотренных Программо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, являясь ответственным за реализацию муниципальной программы, осуществляет учет поступающих от уполномоченных лиц денежных средств в разрезе многоквартирных домов, дворовые территории, которых подлежат благоустройств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Администрация обеспечивает ежемесячное опубликование на официальном сайте АМС г.Владикавказа в информационно-телекоммуникационной системе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общественной комисс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Администрация на финансирование дополнительного перечня работ по благоустройству дворовых территорий, включенных в Программу и предусмотренных «дизайн - проектом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денежных средств осуществляется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еспечивает целевой характер использования денежных средств финансового участия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38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Приложение 1</w:t>
      </w:r>
    </w:p>
    <w:p>
      <w:pPr>
        <w:pStyle w:val="Normal"/>
        <w:ind w:left="3969" w:hanging="0"/>
        <w:jc w:val="center"/>
        <w:rPr/>
      </w:pPr>
      <w:r>
        <w:rPr>
          <w:sz w:val="18"/>
          <w:szCs w:val="18"/>
        </w:rPr>
        <w:t>к Порядку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>аккумулирования и расходования средств</w:t>
      </w:r>
    </w:p>
    <w:p>
      <w:pPr>
        <w:pStyle w:val="Normal"/>
        <w:ind w:left="3969" w:hanging="0"/>
        <w:jc w:val="center"/>
        <w:rPr>
          <w:sz w:val="18"/>
          <w:szCs w:val="18"/>
        </w:rPr>
      </w:pPr>
      <w:r>
        <w:rPr>
          <w:sz w:val="18"/>
          <w:szCs w:val="18"/>
        </w:rPr>
        <w:t>заинтересованных лиц на специальном счете для получения</w:t>
      </w:r>
    </w:p>
    <w:p>
      <w:pPr>
        <w:pStyle w:val="Normal"/>
        <w:ind w:left="3969" w:hanging="0"/>
        <w:jc w:val="center"/>
        <w:rPr>
          <w:sz w:val="18"/>
          <w:szCs w:val="18"/>
        </w:rPr>
      </w:pPr>
      <w:r>
        <w:rPr>
          <w:sz w:val="18"/>
          <w:szCs w:val="18"/>
        </w:rPr>
        <w:t>софинансирования на выполнение дополнительного перечня работ по благоустройству дворовых территорий муниципального образования г.Владикавказ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СОГЛАШЕНИЕ №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аккумулировании и расходовании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интересованных лиц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06" w:hRule="atLeast"/>
        </w:trPr>
        <w:tc>
          <w:tcPr>
            <w:tcW w:w="5495" w:type="dxa"/>
            <w:tcBorders/>
          </w:tcPr>
          <w:p>
            <w:pPr>
              <w:pStyle w:val="Normal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. Владикавказ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" w:firstLine="709"/>
              <w:rPr>
                <w:b/>
                <w:b/>
                <w:bCs/>
              </w:rPr>
            </w:pPr>
            <w:r>
              <w:rPr/>
              <w:t xml:space="preserve">         </w:t>
            </w:r>
            <w:r>
              <w:rPr/>
              <w:t>"___"_______________20___г.</w:t>
            </w:r>
          </w:p>
        </w:tc>
      </w:tr>
    </w:tbl>
    <w:p>
      <w:pPr>
        <w:pStyle w:val="Normal"/>
        <w:ind w:right="-1" w:firstLine="709"/>
        <w:rPr/>
      </w:pPr>
      <w:r>
        <w:rPr/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>_______________________________________________________________________</w:t>
      </w:r>
    </w:p>
    <w:p>
      <w:pPr>
        <w:pStyle w:val="Normal"/>
        <w:shd w:fill="FFFFFF" w:val="clear"/>
        <w:spacing w:lineRule="exact" w:line="320"/>
        <w:ind w:right="2" w:hanging="0"/>
        <w:jc w:val="center"/>
        <w:rPr>
          <w:spacing w:val="-6"/>
          <w:vertAlign w:val="superscript"/>
        </w:rPr>
      </w:pPr>
      <w:r>
        <w:rPr>
          <w:spacing w:val="-6"/>
          <w:vertAlign w:val="superscript"/>
        </w:rPr>
        <w:t xml:space="preserve">                 </w:t>
      </w:r>
      <w:r>
        <w:rPr>
          <w:spacing w:val="-6"/>
          <w:vertAlign w:val="superscript"/>
        </w:rPr>
        <w:t xml:space="preserve">(указывается полное наименование управляющей организации или товарищества собственников жилья) </w:t>
      </w:r>
    </w:p>
    <w:p>
      <w:pPr>
        <w:pStyle w:val="Normal"/>
        <w:jc w:val="both"/>
        <w:rPr/>
      </w:pPr>
      <w:r>
        <w:rPr>
          <w:spacing w:val="-4"/>
        </w:rPr>
        <w:t>именуемое в дальнейшем «</w:t>
      </w:r>
      <w:r>
        <w:rPr>
          <w:b/>
          <w:spacing w:val="-4"/>
        </w:rPr>
        <w:t>Уполномоченное лицо</w:t>
      </w:r>
      <w:r>
        <w:rPr>
          <w:spacing w:val="-4"/>
        </w:rPr>
        <w:t>», в лице 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(указывается наименование должностного лица, </w:t>
      </w:r>
      <w:r>
        <w:rPr/>
        <w:t xml:space="preserve">__________________________________________________________, действующего 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и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 xml:space="preserve">уполномоченного на заключение данного соглашения)                                                                                                                    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(указывается документ, на основании</w:t>
      </w:r>
      <w:r>
        <w:rPr/>
        <w:t xml:space="preserve"> </w:t>
      </w:r>
      <w:r>
        <w:rPr>
          <w:vertAlign w:val="superscript"/>
        </w:rPr>
        <w:t>которого лицо вправе заключить данное соглашение)</w:t>
      </w:r>
    </w:p>
    <w:p>
      <w:pPr>
        <w:pStyle w:val="Normal"/>
        <w:jc w:val="both"/>
        <w:rPr/>
      </w:pPr>
      <w:r>
        <w:rPr/>
        <w:t xml:space="preserve">с одной стороны, и Администрация местного самоуправления г.Владикавказ, именуемое в дальнейшем </w:t>
      </w:r>
      <w:r>
        <w:rPr>
          <w:b/>
        </w:rPr>
        <w:t>«Администрация»</w:t>
      </w:r>
      <w:r>
        <w:rPr/>
        <w:t>,</w:t>
      </w:r>
      <w:r>
        <w:rPr>
          <w:color w:val="FF0000"/>
          <w:spacing w:val="-4"/>
        </w:rPr>
        <w:t xml:space="preserve"> </w:t>
      </w:r>
      <w:r>
        <w:rPr>
          <w:spacing w:val="-4"/>
        </w:rPr>
        <w:t>в лице Заместителя главы администрации местного самоуправления г.Владикавказа Фарниева Т.К.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714" w:hanging="357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ind w:firstLine="700"/>
        <w:jc w:val="both"/>
        <w:rPr/>
      </w:pPr>
      <w:r>
        <w:rPr/>
        <w:t xml:space="preserve">1.1. Заинтересованные лица –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; </w:t>
      </w:r>
    </w:p>
    <w:p>
      <w:pPr>
        <w:pStyle w:val="Normal"/>
        <w:ind w:firstLine="700"/>
        <w:jc w:val="both"/>
        <w:rPr/>
      </w:pPr>
      <w:r>
        <w:rPr/>
        <w:t>1.2. Уполномоченные лица – ТСЖ и Управляющие компании, которые выступают от имени заинтересованных лиц;</w:t>
      </w:r>
    </w:p>
    <w:p>
      <w:pPr>
        <w:pStyle w:val="Normal"/>
        <w:ind w:firstLine="700"/>
        <w:jc w:val="both"/>
        <w:rPr/>
      </w:pPr>
      <w:r>
        <w:rPr/>
        <w:t>1.3. Дополнительный перечень работ – перечень работ по благоустройству дворовой территории, которые предполагаю финансовое участие заинтересованных лиц;</w:t>
      </w:r>
    </w:p>
    <w:p>
      <w:pPr>
        <w:pStyle w:val="Normal"/>
        <w:ind w:firstLine="700"/>
        <w:jc w:val="both"/>
        <w:rPr/>
      </w:pPr>
      <w:r>
        <w:rPr/>
        <w:t>1.4. Финансовое</w:t>
      </w:r>
      <w:r>
        <w:rPr>
          <w:shd w:fill="FFFFFF" w:val="clear"/>
        </w:rPr>
        <w:t xml:space="preserve"> участие – </w:t>
      </w:r>
      <w:r>
        <w:rPr/>
        <w:t>финансирование работ из дополнительного перечня работ по благоустройству дворовых территорий за счет участия заинтересованных лиц в размере не менее 1 процентов от общей стоимости выполненных работ;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/>
        <w:t>1.5. Специальный счет – счет, который открыт в федеральном казначействе Администрацией;</w:t>
      </w:r>
    </w:p>
    <w:p>
      <w:pPr>
        <w:pStyle w:val="Normal"/>
        <w:ind w:firstLine="700"/>
        <w:jc w:val="both"/>
        <w:rPr/>
      </w:pPr>
      <w:r>
        <w:rPr/>
        <w:t>1.6. Общественная комиссия – комиссия, созданная в соответствии с Постановлением администрации местного самоуправления г.Владикавказ от ________ № _____ для рассмотрения и оценки предложений заинтересованных лиц, а также реализации контроля над реализацией Программы.</w:t>
      </w:r>
    </w:p>
    <w:p>
      <w:pPr>
        <w:pStyle w:val="Style27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едмет Соглашения</w:t>
      </w:r>
    </w:p>
    <w:p>
      <w:pPr>
        <w:pStyle w:val="Normal"/>
        <w:widowControl w:val="false"/>
        <w:suppressAutoHyphens w:val="true"/>
        <w:ind w:firstLine="700"/>
        <w:jc w:val="both"/>
        <w:rPr/>
      </w:pPr>
      <w:r>
        <w:rPr/>
        <w:t xml:space="preserve">2.1. В случае включения заинтересованными лицами в проект благоустройства дворовой территории в рамках муниципальной программы «Формирование современной городской среды на территории муниципального образования г. Владикавказ на 2018-2022годы» работ, входящих в дополнительный перечень работ, заинтересованные лица принимают на себя обязательства организовать  сбор и учет поступающих денежных средств от собственников помещений в многоквартирном доме, а также от собственников иных зданий и сооружений, расположенных в границах дворовой территории, подлежащей благоустройству, для  дальнейшего их зачисления в размере финансового участия  на специальный счет. </w:t>
      </w:r>
    </w:p>
    <w:p>
      <w:pPr>
        <w:pStyle w:val="Normal"/>
        <w:ind w:firstLine="700"/>
        <w:jc w:val="both"/>
        <w:rPr/>
      </w:pPr>
      <w:r>
        <w:rPr/>
        <w:t xml:space="preserve">2.2. Сбор и учет поступающих денежных средств от заинтересованных лиц, а также дальнейшее их зачисление на специальный счет возлагается на </w:t>
      </w:r>
      <w:r>
        <w:rPr>
          <w:rFonts w:eastAsia="TimesNewRomanPSMT;MS Mincho"/>
        </w:rPr>
        <w:t>Уполномоченное лицо. Перечисление денежных средств в виде финансового участия заинтересованных лиц производится по следующим реквизитам:</w:t>
      </w:r>
    </w:p>
    <w:p>
      <w:pPr>
        <w:pStyle w:val="Normal"/>
        <w:jc w:val="both"/>
        <w:rPr/>
      </w:pPr>
      <w:r>
        <w:rPr>
          <w:rFonts w:eastAsia="TimesNewRomanPSMT;MS Mincho"/>
        </w:rPr>
        <w:t xml:space="preserve">Получатель: </w:t>
      </w:r>
      <w:r>
        <w:rPr/>
        <w:t xml:space="preserve">Администрация местного самоуправления г.Владикавказа </w:t>
      </w:r>
    </w:p>
    <w:p>
      <w:pPr>
        <w:pStyle w:val="Style26"/>
        <w:rPr/>
      </w:pPr>
      <w:r>
        <w:rPr>
          <w:sz w:val="22"/>
          <w:szCs w:val="22"/>
        </w:rPr>
        <w:t xml:space="preserve">ИНН - 1502013076, КПП - 151301001, БИК- 049033001, Р/С - 40101810100000010005 Отделение - НБ РЕСП. СЕВЕРНАЯ ОСЕТИЯ-АЛАНИЯ Л/С-04103004900; ОКТМО-90701000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3. Объектом благоустройства является дворовая территория, расположенная по дресу:___________________________________________________________________.</w:t>
      </w:r>
    </w:p>
    <w:p>
      <w:pPr>
        <w:pStyle w:val="Style27"/>
        <w:spacing w:before="120" w:after="12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и объем денежных средств, подлежащих перечислению</w:t>
      </w:r>
    </w:p>
    <w:p>
      <w:pPr>
        <w:pStyle w:val="Normal"/>
        <w:ind w:firstLine="709"/>
        <w:jc w:val="both"/>
        <w:rPr/>
      </w:pPr>
      <w:r>
        <w:rPr>
          <w:rFonts w:eastAsia="TimesNewRomanPSMT;MS Mincho"/>
        </w:rPr>
        <w:t xml:space="preserve">3.1. Объем денежных средств, подлежащих перечислению заинтересованными лицами на специальный счет, определяется в соответствии со сметным расчетом по благоустройству дворовой территории и составляет не менее 5 процентов от общей стоимости </w:t>
      </w:r>
      <w:r>
        <w:rPr/>
        <w:t>соответствующего вида работ из дополнительного перечня работ</w:t>
      </w:r>
      <w:r>
        <w:rPr>
          <w:rFonts w:eastAsia="TimesNewRomanPSMT;MS Mincho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NewRomanPSMT;MS Mincho"/>
        </w:rPr>
        <w:t>Сметная стоимость работ составляет______________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</w:t>
      </w:r>
      <w:r>
        <w:rPr>
          <w:vertAlign w:val="superscript"/>
        </w:rPr>
        <w:t>(сумма указывается цифрами и прописью)</w:t>
      </w:r>
    </w:p>
    <w:p>
      <w:pPr>
        <w:pStyle w:val="Normal"/>
        <w:ind w:firstLine="709"/>
        <w:jc w:val="both"/>
        <w:rPr/>
      </w:pPr>
      <w:r>
        <w:rPr/>
        <w:t>Сумма финансового участия_____________________________________________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</w:t>
      </w:r>
      <w:r>
        <w:rPr>
          <w:vertAlign w:val="superscript"/>
        </w:rPr>
        <w:t>(сумма указывается цифрами и прописью)</w:t>
      </w:r>
    </w:p>
    <w:p>
      <w:pPr>
        <w:pStyle w:val="Normal"/>
        <w:jc w:val="both"/>
        <w:rPr/>
      </w:pPr>
      <w:r>
        <w:rPr>
          <w:rFonts w:eastAsia="TimesNewRomanPSMT;MS Mincho"/>
        </w:rPr>
        <w:t xml:space="preserve">3.2. Перечисление денежных средств Уполномоченным лицом на специальный счет осуществляется в течение пяти банковских дней с момента </w:t>
      </w:r>
      <w:r>
        <w:rPr/>
        <w:t>подписания данного Соглашения</w:t>
      </w:r>
      <w:r>
        <w:rPr>
          <w:rFonts w:eastAsia="TimesNewRomanPSMT;MS Mincho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TimesNewRomanPSMT;MS Mincho"/>
        </w:rPr>
        <w:t>Подтверждением факта финансового участия заинтересованных лиц в реализации дополнительного перечня работ по благоустройству, является перевод средств финансового участия на специальный счет и предоставление в Администрацию копий платежного поручения по переводу средств. Платежный документ, подтверждающий финансовое участие, предоставляется в Администрацией не позднее 2 (двух) банковских дней со дня перечисления денежных средств в установленном порядке.</w:t>
      </w:r>
    </w:p>
    <w:p>
      <w:pPr>
        <w:pStyle w:val="Normal"/>
        <w:spacing w:before="12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4. Сроки выполнения работ</w:t>
      </w:r>
    </w:p>
    <w:p>
      <w:pPr>
        <w:pStyle w:val="Normal"/>
        <w:ind w:firstLine="700"/>
        <w:jc w:val="both"/>
        <w:rPr/>
      </w:pPr>
      <w:r>
        <w:rPr/>
        <w:t>4.1. Сроки выполнения работ с «____» _______________20__г. по «____» _______________20__г. Между тем, срок окончания работ не может быть установлен позже 20 ноября 20__ год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5. Случаи возврата денежных средств финансового участия</w:t>
      </w:r>
    </w:p>
    <w:p>
      <w:pPr>
        <w:pStyle w:val="Normal"/>
        <w:ind w:firstLine="709"/>
        <w:jc w:val="both"/>
        <w:rPr/>
      </w:pPr>
      <w:r>
        <w:rPr/>
        <w:t xml:space="preserve">5.1. </w:t>
      </w:r>
      <w:r>
        <w:rPr>
          <w:rFonts w:eastAsia="TimesNewRomanPSMT;MS Mincho"/>
        </w:rPr>
        <w:t xml:space="preserve">Перечисленные Уполномоченным лицом денежные средства на специальный счет в </w:t>
      </w:r>
      <w:r>
        <w:rPr/>
        <w:t>качестве финансового участия</w:t>
      </w:r>
      <w:r>
        <w:rPr>
          <w:rFonts w:eastAsia="TimesNewRomanPSMT;MS Mincho"/>
        </w:rPr>
        <w:t xml:space="preserve"> дополнительного перечня работ подлежат возврату заинтересованным лицам в следующих случаях:</w:t>
      </w:r>
    </w:p>
    <w:p>
      <w:pPr>
        <w:pStyle w:val="Normal"/>
        <w:ind w:firstLine="709"/>
        <w:jc w:val="both"/>
        <w:rPr/>
      </w:pPr>
      <w:r>
        <w:rPr>
          <w:rFonts w:eastAsia="TimesNewRomanPSMT;MS Mincho"/>
        </w:rPr>
        <w:t xml:space="preserve">- </w:t>
      </w:r>
      <w:r>
        <w:rPr/>
        <w:t>если денежные средства заинтересованных лиц в полном объеме не были освоены в результате экономии по факту проведения конкурсных процедур;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NewRomanPSMT;MS Mincho"/>
        </w:rPr>
        <w:t xml:space="preserve">- </w:t>
      </w:r>
      <w:r>
        <w:rPr>
          <w:bCs/>
        </w:rPr>
        <w:t xml:space="preserve">если денежные средства, </w:t>
      </w:r>
      <w:r>
        <w:rPr>
          <w:rFonts w:eastAsia="TimesNewRomanPSMT;MS Mincho"/>
        </w:rPr>
        <w:t xml:space="preserve">подлежащие перечислению в </w:t>
      </w:r>
      <w:r>
        <w:rPr/>
        <w:t>качестве финансового участия</w:t>
      </w:r>
      <w:r>
        <w:rPr>
          <w:rFonts w:eastAsia="TimesNewRomanPSMT;MS Mincho"/>
        </w:rPr>
        <w:t xml:space="preserve"> дополнительного перечня работ,</w:t>
      </w:r>
      <w:r>
        <w:rPr>
          <w:bCs/>
        </w:rPr>
        <w:t xml:space="preserve"> не будут в полном объеме перечислены </w:t>
      </w:r>
      <w:r>
        <w:rPr>
          <w:rFonts w:eastAsia="TimesNewRomanPSMT;MS Mincho"/>
        </w:rPr>
        <w:t>на специальный счет</w:t>
      </w:r>
      <w:r>
        <w:rPr>
          <w:bCs/>
        </w:rPr>
        <w:t xml:space="preserve"> Уполномоченным лицом (заинтересованными лицами)</w:t>
      </w:r>
      <w:r>
        <w:rPr>
          <w:rFonts w:eastAsia="TimesNewRomanPSMT;MS Mincho"/>
        </w:rPr>
        <w:t>.</w:t>
      </w:r>
    </w:p>
    <w:p>
      <w:pPr>
        <w:pStyle w:val="Normal"/>
        <w:ind w:firstLine="700"/>
        <w:jc w:val="both"/>
        <w:rPr/>
      </w:pPr>
      <w:r>
        <w:rPr/>
        <w:t>- если заинтересованные лица препятствуют в доступе на дворовую территорию для выполнения работ по ее благоустройству;</w:t>
      </w:r>
    </w:p>
    <w:p>
      <w:pPr>
        <w:pStyle w:val="Normal"/>
        <w:ind w:left="710" w:hanging="0"/>
        <w:jc w:val="both"/>
        <w:rPr/>
      </w:pPr>
      <w:r>
        <w:rPr/>
        <w:t>- в случае возникновения обстоятельств непреодолимой силы.</w:t>
      </w:r>
    </w:p>
    <w:p>
      <w:pPr>
        <w:pStyle w:val="Normal"/>
        <w:ind w:firstLine="709"/>
        <w:jc w:val="both"/>
        <w:rPr/>
      </w:pPr>
      <w:r>
        <w:rPr/>
        <w:t xml:space="preserve">5.2. Для возврата денежных средств Уполномоченное лицо обязано предоставить реквизиты счета, а именно указать: </w:t>
      </w:r>
    </w:p>
    <w:p>
      <w:pPr>
        <w:pStyle w:val="Normal"/>
        <w:jc w:val="both"/>
        <w:rPr>
          <w:rFonts w:eastAsia="TimesNewRomanPSMT;MS Mincho"/>
        </w:rPr>
      </w:pPr>
      <w:r>
        <w:rPr>
          <w:rFonts w:eastAsia="TimesNewRomanPSMT;MS Mincho"/>
        </w:rPr>
        <w:t>Получатель:</w:t>
      </w:r>
    </w:p>
    <w:p>
      <w:pPr>
        <w:pStyle w:val="Normal"/>
        <w:jc w:val="both"/>
        <w:rPr>
          <w:rFonts w:eastAsia="TimesNewRomanPSMT;MS Mincho"/>
        </w:rPr>
      </w:pPr>
      <w:r>
        <w:rPr>
          <w:rFonts w:eastAsia="TimesNewRomanPSMT;MS Mincho"/>
        </w:rPr>
        <w:t>ИНН</w:t>
      </w:r>
    </w:p>
    <w:p>
      <w:pPr>
        <w:pStyle w:val="Normal"/>
        <w:jc w:val="both"/>
        <w:rPr>
          <w:rFonts w:eastAsia="TimesNewRomanPSMT;MS Mincho"/>
        </w:rPr>
      </w:pPr>
      <w:r>
        <w:rPr>
          <w:rFonts w:eastAsia="TimesNewRomanPSMT;MS Mincho"/>
        </w:rPr>
        <w:t>КПП</w:t>
      </w:r>
    </w:p>
    <w:p>
      <w:pPr>
        <w:pStyle w:val="Normal"/>
        <w:jc w:val="both"/>
        <w:rPr>
          <w:rFonts w:eastAsia="TimesNewRomanPSMT;MS Mincho"/>
        </w:rPr>
      </w:pPr>
      <w:r>
        <w:rPr>
          <w:rFonts w:eastAsia="TimesNewRomanPSMT;MS Mincho"/>
        </w:rPr>
        <w:t>р/с</w:t>
      </w:r>
    </w:p>
    <w:p>
      <w:pPr>
        <w:pStyle w:val="Normal"/>
        <w:jc w:val="both"/>
        <w:rPr>
          <w:rFonts w:eastAsia="TimesNewRomanPSMT;MS Mincho"/>
        </w:rPr>
      </w:pPr>
      <w:r>
        <w:rPr>
          <w:rFonts w:eastAsia="TimesNewRomanPSMT;MS Mincho"/>
        </w:rPr>
        <w:t>банк получателя</w:t>
      </w:r>
    </w:p>
    <w:p>
      <w:pPr>
        <w:pStyle w:val="Normal"/>
        <w:jc w:val="both"/>
        <w:rPr>
          <w:rFonts w:eastAsia="TimesNewRomanPSMT;MS Mincho"/>
        </w:rPr>
      </w:pPr>
      <w:r>
        <w:rPr>
          <w:rFonts w:eastAsia="TimesNewRomanPSMT;MS Mincho"/>
        </w:rPr>
        <w:t>БИК</w:t>
      </w:r>
    </w:p>
    <w:p>
      <w:pPr>
        <w:pStyle w:val="Normal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КБК </w:t>
      </w:r>
    </w:p>
    <w:p>
      <w:pPr>
        <w:pStyle w:val="Normal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Назначение платежа </w:t>
      </w:r>
    </w:p>
    <w:p>
      <w:pPr>
        <w:pStyle w:val="Normal"/>
        <w:spacing w:before="12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</w:t>
      </w:r>
      <w:r>
        <w:rPr>
          <w:b/>
          <w:bCs/>
        </w:rPr>
        <w:t>6. Ответственность Сторон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Cs/>
        </w:rPr>
        <w:t>6.1. В случае, если денежные средства в полном объеме не будут перечислены в установленный срок, заинтересованные лица теряют право получения софинансирования работ, предусмотренных дополнительным перечнем работ.</w:t>
      </w:r>
    </w:p>
    <w:p>
      <w:pPr>
        <w:pStyle w:val="Normal"/>
        <w:ind w:firstLine="708"/>
        <w:jc w:val="both"/>
        <w:rPr/>
      </w:pPr>
      <w:r>
        <w:rPr/>
        <w:t>6.2. В случае неполного и (или) несвоевременного исполнения своих обязательств по данно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7. Заключительные положения</w:t>
      </w:r>
    </w:p>
    <w:p>
      <w:pPr>
        <w:pStyle w:val="Style2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7.1. Изменения и дополнения к настоящему соглашению имеют силу, если они оформлены в письменной форме и подписаны уполномоченными представителями Сторон. </w:t>
      </w:r>
    </w:p>
    <w:p>
      <w:pPr>
        <w:pStyle w:val="Style2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7.2. Данное соглашение вступает в силу с момента подписания его обеими Сторонами и действует до полного исполнения сторонами взятых на себя обязательств. </w:t>
      </w:r>
    </w:p>
    <w:p>
      <w:pPr>
        <w:pStyle w:val="Normal"/>
        <w:ind w:firstLine="708"/>
        <w:jc w:val="both"/>
        <w:rPr>
          <w:spacing w:val="-10"/>
        </w:rPr>
      </w:pPr>
      <w:r>
        <w:rPr/>
        <w:t>7.3. Настоящее Соглашение составлено в двух экземплярах, имеющих равную юридическую силу, по одному для каждой из Сторон</w:t>
      </w:r>
    </w:p>
    <w:p>
      <w:pPr>
        <w:pStyle w:val="Normal"/>
        <w:spacing w:before="120" w:after="120"/>
        <w:jc w:val="center"/>
        <w:rPr/>
      </w:pPr>
      <w:r>
        <w:rPr/>
        <w:t>8. Адреса и банковские реквизиты Сторон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812"/>
      </w:tblGrid>
      <w:tr>
        <w:trPr>
          <w:trHeight w:val="3832" w:hRule="atLeast"/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«Уполномоченное лицо»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: 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: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  <w:vertAlign w:val="superscript"/>
              </w:rPr>
              <w:t>(должность уполномоченного представ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 (_____________________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  <w:vertAlign w:val="superscript"/>
              </w:rPr>
              <w:t>(подпись)                                                       (фамилия, и.о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firstLine="3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естного самоуправления г.Владикавказа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- 1502013076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- 151301001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- 049033001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- 40101810100000010005 ОТДЕЛЕНИЕ-НБ РЕСП. СЕВЕРНАЯ ОСЕТИЯ-АЛАНИЯ  </w:t>
            </w:r>
          </w:p>
          <w:p>
            <w:pPr>
              <w:pStyle w:val="Style26"/>
              <w:rPr/>
            </w:pPr>
            <w:r>
              <w:rPr>
                <w:sz w:val="22"/>
                <w:szCs w:val="22"/>
              </w:rPr>
              <w:t xml:space="preserve">Л/С - 04103004900; </w:t>
            </w:r>
          </w:p>
          <w:p>
            <w:pPr>
              <w:pStyle w:val="Style26"/>
              <w:rPr/>
            </w:pPr>
            <w:r>
              <w:rPr>
                <w:sz w:val="22"/>
                <w:szCs w:val="22"/>
              </w:rPr>
              <w:t xml:space="preserve">ОКТМО - 90701000   </w:t>
            </w:r>
          </w:p>
          <w:p>
            <w:pPr>
              <w:pStyle w:val="Normal"/>
              <w:ind w:firstLine="30"/>
              <w:rPr/>
            </w:pPr>
            <w:r>
              <w:rPr/>
              <w:t xml:space="preserve">Заместитель главы АМС г.Владикавказа </w:t>
            </w:r>
          </w:p>
          <w:p>
            <w:pPr>
              <w:pStyle w:val="Normal"/>
              <w:ind w:firstLine="30"/>
              <w:rPr/>
            </w:pPr>
            <w:r>
              <w:rPr/>
              <w:t>Фарниев Т.К.</w:t>
            </w:r>
          </w:p>
          <w:p>
            <w:pPr>
              <w:pStyle w:val="Normal"/>
              <w:ind w:firstLine="3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3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(________________________)</w:t>
            </w:r>
          </w:p>
          <w:p>
            <w:pPr>
              <w:pStyle w:val="Normal"/>
              <w:ind w:firstLine="30"/>
              <w:jc w:val="center"/>
              <w:rPr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  <w:vertAlign w:val="superscript"/>
              </w:rPr>
              <w:t>(подпись)                                                              (фамилия, и.о.)</w:t>
            </w:r>
          </w:p>
          <w:p>
            <w:pPr>
              <w:pStyle w:val="Normal"/>
              <w:ind w:firstLine="30"/>
              <w:rPr/>
            </w:pPr>
            <w:r>
              <w:rPr>
                <w:sz w:val="20"/>
                <w:szCs w:val="20"/>
              </w:rPr>
              <w:t>м.п.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765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371" w:hanging="0"/>
        <w:jc w:val="center"/>
        <w:rPr/>
      </w:pPr>
      <w:r>
        <w:rPr/>
        <w:t>Приложение №1</w:t>
      </w:r>
    </w:p>
    <w:p>
      <w:pPr>
        <w:pStyle w:val="Normal"/>
        <w:ind w:left="7371" w:hanging="0"/>
        <w:jc w:val="center"/>
        <w:rPr/>
      </w:pPr>
      <w:r>
        <w:rPr/>
        <w:t xml:space="preserve">к муниципальной программе «Формирование </w:t>
      </w:r>
    </w:p>
    <w:p>
      <w:pPr>
        <w:pStyle w:val="Normal"/>
        <w:ind w:left="7371" w:hanging="0"/>
        <w:jc w:val="center"/>
        <w:rPr/>
      </w:pPr>
      <w:r>
        <w:rPr/>
        <w:t>современной городской среды на территории</w:t>
      </w:r>
    </w:p>
    <w:p>
      <w:pPr>
        <w:pStyle w:val="Normal"/>
        <w:ind w:left="7371" w:hanging="0"/>
        <w:jc w:val="center"/>
        <w:rPr/>
      </w:pPr>
      <w:r>
        <w:rPr/>
        <w:t>муниципального образования г.Владикавказ»</w:t>
      </w:r>
    </w:p>
    <w:p>
      <w:pPr>
        <w:pStyle w:val="Normal"/>
        <w:ind w:left="7371" w:hanging="0"/>
        <w:jc w:val="center"/>
        <w:rPr/>
      </w:pPr>
      <w:r>
        <w:rPr/>
        <w:t>на 2018-2022 годы»</w:t>
      </w:r>
    </w:p>
    <w:p>
      <w:pPr>
        <w:pStyle w:val="Normal"/>
        <w:ind w:left="7371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ный перечень основных мероприятий муниципальной программы «Формировании современной городской среды на территории муниципального образования г.Владикавказ на 2018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384"/>
        <w:gridCol w:w="2552"/>
        <w:gridCol w:w="1439"/>
        <w:gridCol w:w="2745"/>
        <w:gridCol w:w="2097"/>
        <w:gridCol w:w="262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непосредственный результат </w:t>
            </w:r>
          </w:p>
          <w:p>
            <w:pPr>
              <w:pStyle w:val="Normal"/>
              <w:jc w:val="center"/>
              <w:rPr/>
            </w:pPr>
            <w:r>
              <w:rPr/>
              <w:t>(краткое описание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Программы</w:t>
            </w:r>
          </w:p>
        </w:tc>
      </w:tr>
      <w:tr>
        <w:trPr/>
        <w:tc>
          <w:tcPr>
            <w:tcW w:w="1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 дворовых территорий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 238/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иО АМС г.Владикавказа, подрядные организации, которые определяются по результатам торгов в соответствии с действующим законодательством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2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воровых территорий многоквартирных домов, проезд к дворовым территориям, отвечающим нормативным требованиям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Увеличение благоустроенных дворовых территорий 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площади благоустроенных дворовых территор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 236/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 22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льбуса 4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огирская 12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угкаева 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угкаева 22/3,22//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250/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ваневского 279/3,28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угкаева 61/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 32/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 32/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 36/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еждународная 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 27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йбышева 62-6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есенняя 1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 10,10/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р. Газдановых 6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р. Газдановых 4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башова 4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ырджалийская 9,1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Первомайская 40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4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 292/3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 19/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 15,1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 27/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50лет Октября 6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угкаева 26/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1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19/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Доватора 13,15,15/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Доватора 9/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Доватора 7,7/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ырджалийская 23,25,2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ырджалийская 15,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диева 58/7,58/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диева 6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болова 3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алинина 62,6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.Пехотинцев 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ое шоссе 3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есенняя 1/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сенняя 2/1,2/2,2/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сенняя 4,4/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сенняя 8/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сенняя 10/1,10/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сенняя 34/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 Кесаева 34,40/3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усова 2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усова 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усова 1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усова 25/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усова 3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 4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 2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 4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нгиева 8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нгиева 8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апаева 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ристонская 27 «А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ристонская 2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ристонская 16 «А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ристонская 16 «Б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товского 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ранспортный переулок 1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 38/4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олаева 2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ортова 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ортова 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ортова 57/ ул. Курская 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ова 89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ова 9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калова 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щитников Осетии 20/1,20/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тузова 71 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тузова 80/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тузова 81/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.Абаева  87/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эсовская 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амаева 1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еволюции 5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амаева 2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ородинская 27,29,3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антемирова 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Шмулевича 1б,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иллера 5/ Некрасова 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ерняховского 2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зарова 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ерняховского 3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ристонская 36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ристонская 38 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Щегрина 1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Щегрина 17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орукаева 5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орького 6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еведомского 2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рмонтова 1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Шмулевича 16 к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Шмулевича 14 к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ирова 7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Щукиных 63/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р. Щукиных 61/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р. Щукиных 61/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Спутник 39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Спутник 4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 территорий общественного пользования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 культуры и отдыха имени К.Хетагуро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О АМС г.Владикавказа, подрядные организации, которые определяются по результатам торгов в соответствии с действующим законодательством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2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благоустроенных территорий общественного назначения, отвечающих потребностям жителей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Увеличение количества благоустроенных территорий общего пользования 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площади благоустроенных общественных территор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ережная р.Тере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утырина (от ул. Ленина до ул. Ватутина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яковского (от ул.Ленина до пр. Мира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 имени Жуковск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/>
      </w:pPr>
      <w:r>
        <w:rPr>
          <w:color w:val="000000"/>
          <w:sz w:val="20"/>
          <w:szCs w:val="20"/>
        </w:rPr>
        <w:t xml:space="preserve">Приложение №2 </w:t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муниципальной программе «Формирование современной городской среды на территории муниципального образования г.Владикавказ</w:t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8-2022 годы»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муниципальной программы «Формирование современной городской среды на территории муниципального образования г.Владикавказ на 2018-2022 годы»</w:t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7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939"/>
        <w:gridCol w:w="1985"/>
        <w:gridCol w:w="743"/>
        <w:gridCol w:w="816"/>
        <w:gridCol w:w="850"/>
        <w:gridCol w:w="851"/>
        <w:gridCol w:w="992"/>
        <w:gridCol w:w="993"/>
        <w:gridCol w:w="992"/>
        <w:gridCol w:w="992"/>
        <w:gridCol w:w="992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ветственный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ы (тыс. рублей), годы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, 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Благоустройство дворов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БиО АМС г.Владикавказа,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подрядные организации, которые определяются по результатам торгов в соответствии с действующим законодательств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67,3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Благоустройство территорий общественно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БиО АМС г.Владикавказа,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подрядные организации, которые определяются по результатам торгов в соответствии с действующим законодательств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33,7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1,0</w:t>
            </w:r>
          </w:p>
        </w:tc>
      </w:tr>
    </w:tbl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/>
      </w:pPr>
      <w:r>
        <w:rPr>
          <w:color w:val="000000"/>
          <w:sz w:val="20"/>
          <w:szCs w:val="20"/>
        </w:rPr>
        <w:t xml:space="preserve">Приложение №3 </w:t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муниципальной программе «Формирование современной городской среды на территории муниципального образования г.Владикавказ</w:t>
      </w:r>
    </w:p>
    <w:p>
      <w:pPr>
        <w:pStyle w:val="Default"/>
        <w:tabs>
          <w:tab w:val="clear" w:pos="708"/>
          <w:tab w:val="left" w:pos="5387" w:leader="none"/>
        </w:tabs>
        <w:ind w:left="9639" w:hanging="0"/>
        <w:jc w:val="center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8-2022 годы»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Информация об источниках финансирования муниципальной программы «Формирование современной городской среды на территории муниципального образования г.Владикавказ на 2018-2022 годы»</w:t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1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253"/>
        <w:gridCol w:w="1559"/>
        <w:gridCol w:w="1560"/>
        <w:gridCol w:w="1559"/>
        <w:gridCol w:w="1743"/>
        <w:gridCol w:w="1606"/>
      </w:tblGrid>
      <w:tr>
        <w:trPr>
          <w:trHeight w:val="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мероприятия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расходов (тыс.рулей), годы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7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7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7,3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5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5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5,8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,5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,0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общественного поль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3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3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3,7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субсидии, субвенции, иные межбюджетные трансфер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8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8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8,0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7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</w:t>
            </w:r>
          </w:p>
        </w:tc>
      </w:tr>
      <w:tr>
        <w:trPr>
          <w:trHeight w:val="146" w:hRule="atLeast"/>
        </w:trPr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1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1,0</w:t>
            </w:r>
          </w:p>
        </w:tc>
      </w:tr>
    </w:tbl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left="4253"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Default"/>
        <w:ind w:left="4253"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к муниципальной программе «Формирование современной городской среды на территории муниципального образования г.Владикавказ»</w:t>
      </w:r>
    </w:p>
    <w:p>
      <w:pPr>
        <w:pStyle w:val="Default"/>
        <w:ind w:left="4253"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8-2022 года</w:t>
      </w:r>
    </w:p>
    <w:p>
      <w:pPr>
        <w:pStyle w:val="Default"/>
        <w:ind w:left="4253"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зуализированный перечень образцов элементов благоустройства, предлагаемых к размещению на дворовой территории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мья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2090" cy="350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урн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5440" cy="2905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Детская площадк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5690" cy="3494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вещение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851" w:right="-2"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66555" cy="7134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6555" cy="713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425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25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25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25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25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25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253"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Default"/>
        <w:ind w:left="4253"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к муниципальной программе «Формирование современной городской среды на территории муниципального образования г.Владикавказ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на 2018-2022 год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риентировочная стоимость (примерные единичные расценки) работ по благоустройству дворовых территорий, входящих в минимальный и дополнительный перечни работ</w:t>
      </w:r>
    </w:p>
    <w:p>
      <w:pPr>
        <w:pStyle w:val="Default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79"/>
        <w:gridCol w:w="1471"/>
        <w:gridCol w:w="1887"/>
        <w:gridCol w:w="197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вида рабо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ень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 объема рабо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цена за единицу работ (руб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цена за единицу работ (руб.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оровых проезд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свещения дворовых территор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камее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8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ур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детских площадо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спортивных площадо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автомобильных парково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о-мес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территор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тротуар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отмост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1</w:t>
            </w:r>
          </w:p>
        </w:tc>
      </w:tr>
    </w:tbl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2" w:hanging="504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b w:val="false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Segoe U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3z1">
    <w:name w:val="WW8Num1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egoe UI" w:hAnsi="Segoe UI" w:cs="Segoe U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egoe UI" w:hAnsi="Segoe UI" w:cs="Segoe U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_"/>
    <w:qFormat/>
    <w:rPr>
      <w:b/>
      <w:bCs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0" w:after="480"/>
    </w:pPr>
    <w:rPr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2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4:21:00Z</dcterms:created>
  <dc:creator>Зырянов</dc:creator>
  <dc:description/>
  <cp:keywords/>
  <dc:language>en-US</dc:language>
  <cp:lastModifiedBy>Светлана Коченова</cp:lastModifiedBy>
  <cp:lastPrinted>2018-04-13T10:14:00Z</cp:lastPrinted>
  <dcterms:modified xsi:type="dcterms:W3CDTF">2018-04-13T11:51:00Z</dcterms:modified>
  <cp:revision>25</cp:revision>
  <dc:subject/>
  <dc:title>Модельный муниципальный правовой акт о порядке разработки и реализации долгосрочных целевых программ</dc:title>
</cp:coreProperties>
</file>