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ind w:left="-36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-360" w:hanging="0"/>
        <w:jc w:val="left"/>
        <w:rPr/>
      </w:pPr>
      <w:r>
        <w:rPr/>
        <w:t>таблица 1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18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Комплектация автомобильной базы</w:t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иапазон значений или наличие функци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 выпуска не позднее 2010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sz w:val="20"/>
                <w:szCs w:val="22"/>
              </w:rPr>
              <w:t>соответств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решительная документ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обрение типа транспортного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оответствия на автомобили скорой медицинской помощ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анитарно-гигиеническое заключ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20"/>
                <w:szCs w:val="22"/>
              </w:rPr>
              <w:t>Лицензия фирмы производителя на осуществление деятельности по производству медицинской техники с приложениями (наличие приложений, указывающих конкретные наименования изделий медицинской техники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истемы менеджмента качества ISO 9001: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Двигатель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Дизельный двигатель с прямым впрыском и с турбонаддувом (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DI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Количество цилиндров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двигателя, л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sz w:val="20"/>
                <w:szCs w:val="22"/>
              </w:rPr>
              <w:t>2,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Мощность двигателя, кВт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/120 л.с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ответствие экологическим нормам, не хуж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sz w:val="20"/>
                <w:szCs w:val="22"/>
              </w:rPr>
              <w:t xml:space="preserve">Евро </w:t>
            </w:r>
            <w:r>
              <w:rPr>
                <w:sz w:val="20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сход топли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родской цикл, не боле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городный цикл, не боле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76" w:hanging="360"/>
              <w:jc w:val="left"/>
              <w:rPr/>
            </w:pPr>
            <w:r>
              <w:rPr>
                <w:sz w:val="20"/>
                <w:szCs w:val="22"/>
              </w:rPr>
              <w:t>смешанный цикл, не бол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</w:t>
            </w:r>
          </w:p>
          <w:p>
            <w:pPr>
              <w:pStyle w:val="Normal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7</w:t>
            </w:r>
          </w:p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7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Трансмиссия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i/>
                <w:i/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</w:rPr>
              <w:t>6-ступенчатая МК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вод на передние колес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Безопасность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Тормозная система гидравлическая с вакуумным усилител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Задние и передние тормозные механизмы дисковые с автоматической регулировкой зазо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яночная система с приводом на задний мос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Антиблокировочная система (ABS/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AFU) с функцией электронной блокировки дифференциа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Электронный регулятор тормозных сил (</w:t>
            </w:r>
            <w:r>
              <w:rPr>
                <w:sz w:val="20"/>
                <w:szCs w:val="22"/>
                <w:lang w:val="en-US"/>
              </w:rPr>
              <w:t>REF</w:t>
            </w:r>
            <w:r>
              <w:rPr>
                <w:sz w:val="20"/>
                <w:szCs w:val="22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</w:rPr>
              <w:t>ESP+Hill Holder - система динамической стабилизации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i/>
                <w:i/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</w:rPr>
              <w:t>Подушка безопасности водител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ушка безопасности переднего пассажи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Электронная система блокировки двигателя (иммобилайзер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  <w:highlight w:val="cyan"/>
              </w:rPr>
            </w:pPr>
            <w:r>
              <w:rPr>
                <w:sz w:val="20"/>
                <w:szCs w:val="22"/>
              </w:rPr>
              <w:t>Центральный замок с ДУ и раздельным запиранием кабины и грузового отд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  <w:highlight w:val="cyan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Кузов, шасс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Цельносварная самонесущая конструкция, состоящая из высокопрочной, крутильно-жёсткой лестничного типа рамы и жёстко соединённого с ней кузо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Энергопоглощающая конструкция передней секции ра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есная база, не менее, м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3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 xml:space="preserve">Стальные диски 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 xml:space="preserve"> 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Свод крыши, штампованный из стального листа методом глубокой вытяж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rPr/>
            </w:pPr>
            <w:r>
              <w:rPr>
                <w:sz w:val="20"/>
                <w:szCs w:val="22"/>
              </w:rPr>
              <w:t>Внешние габаритные размеры фургона, не менее, (мм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рин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8</w:t>
            </w:r>
          </w:p>
          <w:p>
            <w:pPr>
              <w:pStyle w:val="Normal"/>
              <w:ind w:right="76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50</w:t>
            </w:r>
          </w:p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en-US"/>
              </w:rPr>
              <w:t>52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бариты медицинского салона, не менее, (мм.)</w:t>
            </w:r>
          </w:p>
          <w:p>
            <w:pPr>
              <w:pStyle w:val="Normal"/>
              <w:ind w:left="308"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●    </w:t>
            </w:r>
            <w:r>
              <w:rPr>
                <w:sz w:val="20"/>
                <w:szCs w:val="22"/>
              </w:rPr>
              <w:t>длина</w:t>
            </w:r>
          </w:p>
          <w:p>
            <w:pPr>
              <w:pStyle w:val="Normal"/>
              <w:ind w:left="308"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●    </w:t>
            </w:r>
            <w:r>
              <w:rPr>
                <w:sz w:val="20"/>
                <w:szCs w:val="22"/>
              </w:rPr>
              <w:t>ширина</w:t>
            </w:r>
          </w:p>
          <w:p>
            <w:pPr>
              <w:pStyle w:val="Normal"/>
              <w:spacing w:before="0" w:after="60"/>
              <w:ind w:right="74" w:firstLine="30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●    </w:t>
            </w:r>
            <w:r>
              <w:rPr>
                <w:sz w:val="20"/>
                <w:szCs w:val="22"/>
              </w:rPr>
              <w:t>выс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7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05</w:t>
            </w:r>
          </w:p>
          <w:p>
            <w:pPr>
              <w:pStyle w:val="Normal"/>
              <w:ind w:right="74" w:hanging="0"/>
              <w:jc w:val="center"/>
              <w:rPr/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870</w:t>
            </w:r>
          </w:p>
          <w:p>
            <w:pPr>
              <w:pStyle w:val="Normal"/>
              <w:spacing w:before="0" w:after="60"/>
              <w:ind w:right="74" w:hanging="0"/>
              <w:jc w:val="center"/>
              <w:rPr/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93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Чёрный пластмассовый передний бампер (с выштампованной в нём подножкой для удобства протирки лобового стекл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яя и задняя буксирные петл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Двухдверная каб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Топливный бак, вместимостью л.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Крышка заправочного люка и заливная горловина топливного бака, недоступные при запертой левой двери каби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ая боковая сдвижная цельнометаллическая две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ние распашные цельнометаллические двери с возможностью открывания на 90° и не менее 150°, с фиксацией в обоих положения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 корпус наружных зеркал заднего вида встроены повторители указателей поворо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Задние фонари расположены вертикально и имеют воздухоотводные кан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Чёрный пластмассовый задний бамп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Ходовая часть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яя подвеска типа псевдо-Макферсон на треугольных рычагах со стабилизатором поперечной устойчив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иленная задняя подвеска (двухлистовые рессор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ий стабилиза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Задний стабилиза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Рулевое управлен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Реечный рулевой механизм с гидроусилител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Электрооборудован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  <w:highlight w:val="magenta"/>
              </w:rPr>
            </w:pPr>
            <w:r>
              <w:rPr>
                <w:sz w:val="20"/>
                <w:szCs w:val="22"/>
              </w:rPr>
              <w:t>Бортовая сеть с напряжением 12 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  <w:highlight w:val="magenta"/>
              </w:rPr>
            </w:pPr>
            <w:r>
              <w:rPr>
                <w:sz w:val="20"/>
                <w:szCs w:val="22"/>
              </w:rPr>
              <w:t>Аккумулятор: 110 А.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Галогеновые основные фар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Регулятор наклона фа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Бортовые габаритные ог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 корпус наружных зеркал заднего вида встроены повторители указателей поворо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Датчик наружной температур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Автоматическая блокировка дверей при начале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Кабин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Фасонная потолочная обивка, обтянутая ткань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Откидные противосолнечные щитки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привод зеркал заднего вида, подогрев зерк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термальное ветровое стекл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яя панель эргономичной конструк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Дисплей  на приборной панели, на котором отражены часы, указатель пробега, расход топлива, средняя скорость, указатель пробега до планового 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лампа регулятора тормозных си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лампа заряда аккумуляторной батаре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лампа затянутого ручного тормоз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лампа давления мас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еклоочистител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Указатель уровня топлива в бак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Указатель температуры охлаждающей жидк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зетка на 12 В, рассчитанная на мощность не менее 180 ват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 xml:space="preserve">Система отопления и вентиляции, содержит 4 центральных вентиляционных сопла с регулировками, 4 боковых сопла и воздуховоды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тральный вещевой ло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Складной столик, расположенный по центру панели прибор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пельниц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ка над ветровым стекл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ещевые ниши в дверных панелях, для размещения аптечки и знака аварийной останов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 xml:space="preserve">Левое сиденье с регулировками продольного положения, высоты подушки, наклона подушки и наклона спинки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равое сиденье с регулировкой наклона спин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ивка сидений ткань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Автоматические диагонально-поясные ремни безопасности, с вертикальной регулировк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ло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 с резиновым покрыти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нутренняя поднож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пасное колес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Набор инструментов для замены колеса: головка для ключа, ключ трещоточный, домкрат, крюк буксирный, ключ баллонный, отверт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Комплект эксплуатационной документации на русском язык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</w:tbl>
    <w:p>
      <w:pPr>
        <w:pStyle w:val="Normal"/>
        <w:ind w:right="76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ТАБЛИЦА 2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237"/>
      </w:tblGrid>
      <w:tr>
        <w:trPr>
          <w:trHeight w:val="313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32"/>
                <w:u w:val="single"/>
              </w:rPr>
              <w:t>Комплектация медицинского салона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>
          <w:trHeight w:val="336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иапазон значений или наличие функции</w:t>
            </w:r>
          </w:p>
        </w:tc>
      </w:tr>
      <w:tr>
        <w:trPr>
          <w:trHeight w:val="31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плоизоляция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теплоизоляции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изоляция внутренних полостей силовых стое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полнительная  противоударная внутренняя обшивка стен и потолка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стального лист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,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рмирование кузова для закрепления приборов и оборуд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делка боковых панелей и потолка медицинского салона окрашенным алюминиевым лист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спла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3505</w:t>
            </w:r>
            <w:r>
              <w:rPr>
                <w:bCs/>
                <w:color w:val="000000"/>
                <w:sz w:val="20"/>
                <w:szCs w:val="22"/>
                <w:lang w:val="en-US"/>
              </w:rPr>
              <w:t>H</w:t>
            </w:r>
            <w:r>
              <w:rPr>
                <w:bCs/>
                <w:color w:val="000000"/>
                <w:sz w:val="20"/>
                <w:szCs w:val="22"/>
              </w:rPr>
              <w:t>44 (или эквивалент)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.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йства покрытия (окраск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стойчивость к воздействию лекарственных препаратов и моюще-дезинфицирующих средств, гладкая поверхность, не впитывающее запахи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 покрытия (окраск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елый, </w:t>
            </w:r>
            <w:r>
              <w:rPr>
                <w:bCs/>
                <w:color w:val="000000"/>
                <w:sz w:val="20"/>
                <w:szCs w:val="22"/>
                <w:lang w:val="en-US"/>
              </w:rPr>
              <w:t>RAL</w:t>
            </w:r>
            <w:r>
              <w:rPr>
                <w:bCs/>
                <w:color w:val="000000"/>
                <w:sz w:val="20"/>
                <w:szCs w:val="22"/>
              </w:rPr>
              <w:t xml:space="preserve"> 9016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оотражение покрытия (окраска)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65</w:t>
            </w:r>
            <w:r>
              <w:rPr>
                <w:sz w:val="20"/>
                <w:szCs w:val="22"/>
              </w:rPr>
              <w:t>±</w:t>
            </w:r>
            <w:r>
              <w:rPr>
                <w:bCs/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ножка задних дверей с рифленым алюминиевым покрытием рабочей поверх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на рабочей поверхности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2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рабочей поверхности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4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лагостойкая фанера, оклеенная ПВХ покрытием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влагостойкой фанеры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йства ПВХ покр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антискользящее, антистатичное, устойчивость к воздействию лекарственных препаратов и моюще-дезинфицирующих средств,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ВХ покр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ись алюминия по всей толщине, карбид кремния, частицы кварца, бактериоста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рдюр по нижней части боковых панел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ржавеющая сталь с матовой поверхностью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Гидроизоляция швов в цвет напольного покр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  <w:t>Перегородка между кабиной и салоном со сдвижной дверью и матированным окн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грузочное пространство над перегородкой с дверцей на амортизаторе с кинематикой открытия ввер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аздвижное окно в боковой двери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атирование на 2/3 высоты окон внешних дверей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алка свето-акустическая, импульс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11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28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Плафон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даропрочный поликарбонат устойчивый к ультрафиолетовому излучению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нодированное покрытие металлических детал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Газоразрядные модули направленности 360 градусов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строенный громкоговорите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ощность громкоговорителя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ровень звука, дБ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е менее 1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лок управления СГ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она сирен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е менее 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Частотный диапазон трансляции сирены,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00-18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Функция трансляции реч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Частотный диапазон трансляции речи,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00-100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Управление сигналами с блок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правление сигналами с микроф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аяк импульсный задний цилиндрический с газоразрядным модулем  и диаграммой направленности 360 граду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/>
            </w:pPr>
            <w:r>
              <w:rPr>
                <w:sz w:val="20"/>
                <w:szCs w:val="22"/>
              </w:rPr>
              <w:t>не менее</w:t>
            </w:r>
            <w:r>
              <w:rPr>
                <w:bCs/>
                <w:sz w:val="20"/>
                <w:szCs w:val="22"/>
              </w:rPr>
              <w:t xml:space="preserve"> 2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Энергия вспышки, Дж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sz w:val="20"/>
              </w:rPr>
              <w:t xml:space="preserve">Высота,  мм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18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sz w:val="20"/>
              </w:rPr>
              <w:t>Диаметр, 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17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лафон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даропрочный поликарбонат устойчивый к ультрафиолетовому излучению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клейка автомобиля согласно ГОСТу Р50574-2002 (Схема А2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эффициент световозвращения при угле освещения +5 град., кд/(лк*кв.м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0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эффициент световозвращения при угле освещения +30 град., кд/(лк*кв.м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4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нижение коэффициента световозвращения при эксплуатации в течении 7 лет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более 4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ручень раздвижной двери из нержавеющей ста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ручень задних дверей из нержавеющей ста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Потолочный леер-поручень из нержавеющей стали  вдоль приемного устройств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ронштейны крепления инфузионной системы из нержавеющей стали с функцией перемещения вдоль приемного устрой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толочный люк светопрозрачный, с возможностью  использования в качестве аварийного выхо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/>
            </w:pPr>
            <w:r>
              <w:rPr>
                <w:sz w:val="20"/>
                <w:szCs w:val="22"/>
              </w:rPr>
              <w:t>не менее</w:t>
            </w:r>
            <w:r>
              <w:rPr>
                <w:bCs/>
                <w:sz w:val="20"/>
                <w:szCs w:val="22"/>
              </w:rPr>
              <w:t xml:space="preserve"> 950 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выступа над крышей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более</w:t>
            </w:r>
            <w:r>
              <w:rPr>
                <w:sz w:val="20"/>
              </w:rPr>
              <w:t xml:space="preserve"> 3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 крышки лю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онированное стекло с керамическими нитями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sz w:val="20"/>
              </w:rPr>
              <w:t>Толщина стекл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держка света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держка тепла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85 (в обоих направлениях)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Задержка </w:t>
            </w:r>
            <w:r>
              <w:rPr>
                <w:bCs/>
                <w:sz w:val="20"/>
                <w:szCs w:val="22"/>
              </w:rPr>
              <w:t>ультрафиолета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97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Фиксация в открытом состоянии, полож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тивоветровой механизм, препятствующий срыву крышки сильными набегающими потоками (например, в туннелях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варийный откидываемый механизм с возможностью восстановления после использования в качестве аварийного выхо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ермоизолирующие уплотн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толочный приточно-вытяжной вентилятор с функцией закрытия воздушного кан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лафон аварийного освещения с подключением по отдельной цепи электропитания, встроен в крышку венти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втономный воздушный отопитель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ощность, к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3,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sz w:val="20"/>
              </w:rPr>
              <w:t>Керамический элемент поджиг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sz w:val="20"/>
              </w:rPr>
              <w:t>Горелка с металлокерамической прокладкой повышенной стойкости к перегреву и износ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изкошумный вентилято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sz w:val="20"/>
              </w:rPr>
              <w:t>Водостойкие штекерные разъе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бор топлива из бака автомобил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Автоматическая регулировка интенсивности работ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Функция поддержания установленной температуры в салон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истема тестирования работоспособности с индикацией неисправност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Диспенсер для дезинфицирования ру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color w:val="000000"/>
                <w:sz w:val="20"/>
                <w:szCs w:val="22"/>
              </w:rPr>
              <w:t>Полотенцедержатель для бумажных полотене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Контейнер для использованных бумажных полотене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лафоны освещения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ыключатель освещения салона у задней двери со светодиодной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ыключатель освещения салона у сдвижной двери со светодиодной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ыключатели на каждом плафон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ощность плафона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8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ип ла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люминесцентные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оличество ламп в плафоне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даропрочный плафон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ветильники освещения подножек дверей медицинского салона и прилегающей территор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35</w:t>
            </w:r>
            <w:r>
              <w:rPr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ип ла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алогенова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Герметичный противоударный корпу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еханизм регулировки направленности светового потока по трем координат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Функция автоматического включения/выключения при открывании/закрывании двер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Точечный светильник над поверхностью носилок с поворотным механизм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4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ип ламп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алогенова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ыключатель со светодиодной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Электрическая розетка 12В для питания медицинского оборудования в соответствии с европейским стандарт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Электрическая розетка 12В для питания медицинского оборудования в соответствии с российским стандарт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Электрическая розетка 220В для питания медицинского оборуд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реобразователь напряжения (инвертор) 12В/220В с функцией зарядного устрой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итание от постоянной сети 12В и переменной сети 220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бота в качестве стабилизатора при питании от сети переменного напряжения 220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аское басперебойное переключение по входному питанию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иапазон входного напряжение (постоянное), 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0-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ходное напряжение, 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2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оминальная выходная 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0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иковая 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23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ПД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8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а от перегре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а от перегруз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оминальный выходной ток зарядного устройства, 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6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ксимальный выходной ток зарядного устройства, 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0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Световая и звуковая предупредительная сигнализац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илка ввода электропитания внешней сети 220В в передней части автомобиля со стороны водител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истема блокировки двигателя  от запуска, при подключении внешнего питания 220 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абель ввода электропитания внешней сети 220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лина, 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Щит автоматики и защи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,</w:t>
            </w:r>
          </w:p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сположение в кабин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ухуровневая система защи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ндивидуальная защита цепей питания потребител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втоматическая коммутация питания и сигнал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азводка жгутов питания под внутренней обшивкой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ыключатели оборудования салона со светодиодной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ереносной аккумуляторный фонарь 12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Газовые трубопроводы под обшивкой медицинского салон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дача газа на кислородные розетки в независимости от подключенного бал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ислородные баллон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стройство быстросъемного креп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ные чехлы баллон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едуктора к баллон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редохранительный клапан превышения давления в системе трубопровод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озетка кислородная с быстроразъемным соедине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е менее 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аллон закиси азо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стройство быстросъемного креп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ные чехлы баллон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озетка с закисью азота с быстроразъемным соедине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воротное кресло у изголовья приемного устрой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ловник регулируемый по высот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емень 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ехточечный, инерцион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ложения фиксац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8 (через 45˚)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длокотники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ресло прав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емень 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ехточечный, инерцион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анкетка по правому борту c поясничной  и подголовной подушк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отолочная полка левого бор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л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30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ногослойный мебельный щит, натуральное дерево, МДФ, пластик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ер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движные, светопрозрачны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тойка для крепления медицинского оборудования левого бор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 w:val="20"/>
                <w:szCs w:val="22"/>
              </w:rPr>
              <w:t xml:space="preserve">Нержавеющая труба </w:t>
            </w:r>
            <w:r>
              <w:rPr>
                <w:bCs/>
                <w:sz w:val="20"/>
                <w:szCs w:val="22"/>
                <w:lang w:val="en-US"/>
              </w:rPr>
              <w:t>D</w:t>
            </w:r>
            <w:r>
              <w:rPr>
                <w:bCs/>
                <w:sz w:val="20"/>
                <w:szCs w:val="22"/>
              </w:rPr>
              <w:t>=27мм. Хромированные креплени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Шкаф для кислородных баллонов правого бор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ногослойный мебельный щит, натуральное дерево, МДФ, пластик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ерь с замком фиксац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кно доступа к редуктор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Ящик с замком (в составе мебел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ногослойный мебельный щит, натуральное дерево, МДФ, пластик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ерь на амортизатор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оличество ключ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Закругленные углы мебе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тделка торцевых поверхностей мебели противоударным резиновым кантом контрастного цве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ротивоударные подушки над боковыми кресл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олщ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3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усоросборный контейнер с крыш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5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варийный комплект автомобилис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44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ум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птечка автомобиль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нак аварийной останов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о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Жил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ерчат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гнетушитель порошковый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атчик внутреннего дав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стройство быстросъемного креп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уководство по эксплуатации АСМП с подробным руководством эксплуатации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ервисная книжка АС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уководство по эксплуатации базового шасс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ервисная книжка базового шасс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лект документации на медицинское оборудова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лект документации на устройства оборудования АС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Присвоение 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VIN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-номера  АСМП в соответствии с кодом 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WMT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 производител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Гарантия на медицинский салон, лет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не менее 5, 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без ограничения пробег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арантия на базовое шасси, л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Носилки транспортные многофункциона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63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rFonts w:cs="Book Antiqua" w:ascii="Book Antiqua" w:hAnsi="Book Antiqua"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Тележка-каталка многоуровневая с наклонами панелей и автоматическим управлением складывания, которая обеспечивает возможность безопасной погрузки/выгрузки пациента одним медицинским работник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инальная грузоподъёмность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Жесткое основание для оказания реанимационного пособ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положений лёжа, полусидячего и сидяче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Обеспечение положения Тренделенбург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sz w:val="20"/>
                <w:szCs w:val="22"/>
              </w:rPr>
              <w:t>Габаритные размеры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лин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ширина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 тележки-каталки с носилками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 xml:space="preserve">Конструкция тележки-каталки должна обеспечивать уровней положений носилок по высоте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ние поворотные колес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ксация и расфиксация опор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атическая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Устройство приемное носилок с  поперечным перемеще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rFonts w:cs="Book Antiqua" w:ascii="Book Antiqua" w:hAnsi="Book Antiqua"/>
                <w:bCs/>
                <w:szCs w:val="22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rFonts w:cs="Book Antiqua" w:ascii="Book Antiqua" w:hAnsi="Book Antiqua"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2"/>
              </w:rPr>
              <w:t xml:space="preserve">- Диапазон бокового перемещения должен обеспечивать проход с каждой из сторон носилок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Возможность регулировки высоты основных носилок над уровнем поверхности пола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Возможность фиксации при боковом смещен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szCs w:val="22"/>
              </w:rPr>
              <w:t>Дефибриллятор-монитор с универсальным пита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08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мпульс дефибрилляц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0"/>
                <w:szCs w:val="22"/>
              </w:rPr>
              <w:t>Б</w:t>
            </w:r>
            <w:r>
              <w:rPr>
                <w:sz w:val="20"/>
                <w:szCs w:val="22"/>
              </w:rPr>
              <w:t xml:space="preserve">ифазный, </w:t>
            </w:r>
            <w:r>
              <w:rPr>
                <w:sz w:val="20"/>
                <w:szCs w:val="22"/>
              </w:rPr>
              <w:t>трапецеидальной</w:t>
            </w:r>
            <w:r>
              <w:rPr>
                <w:sz w:val="20"/>
                <w:szCs w:val="22"/>
              </w:rPr>
              <w:t xml:space="preserve"> формы, несимметричный, с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отношением отрицательной и положительной полуволн по напряжению (0,5±0,1)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энергиях 250, 300 и 360 Дж длительность каждой полуволны (6±1)мс.</w:t>
            </w:r>
          </w:p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энергиях до 200 Дж длительность положительной полуволны (4±1)мс,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рицательной полуволны (4±0,3)мс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Блокировка выдачи энергии при сопротивлении тела пациента менее 12 Ом и более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00 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ое ограничение тока дефибрилляции на уровне (30±10) А при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противлении тела пациента менее 25 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ая стабилизация выходных параметров импульса в зависимости от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противления грудной клетки пациента в диапазоне 25 – 100 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Энергия импульса воздействия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взрослых – 5, 10, 25, 50, 75, 100, 150, 200, 250, 300, 360 Дж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дополнительная операция набора энергии свыше 200 Дж при работе со взрослыми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электродами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для детей – 5, 10, 25, 50, 75, 100, 150 Дж (блокировка выдачи энергии более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50 Дж в детском режиме.)</w:t>
            </w: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ремя набора энерг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Book Antiqua" w:hAnsi="Book Antiqua" w:cs="Book Antiqua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200 Дж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left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е более 6 с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360 Дж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left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е более 10 с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чевое сопровождение действий оператора и процесса работы приб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ичество разрядов энерг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360 Дж от полностью заряженной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енее 4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200 Дж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 полностью заряженной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7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Канал НИАД – измерение АД в автоматическом режиме в диапазоне от 20 до 280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мм. рт.ст. с абсолютной погрешностью ±3 мм. рт.ст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</w:t>
            </w:r>
            <w:r>
              <w:rPr>
                <w:sz w:val="20"/>
                <w:szCs w:val="21"/>
              </w:rPr>
              <w:t>ащита от максимального давления, более 300-330 мм. рт.ст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Канал SpO2 – диапазон показаний SpO2 в пределах от 0 до 100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Д</w:t>
            </w:r>
            <w:r>
              <w:rPr>
                <w:sz w:val="20"/>
                <w:szCs w:val="21"/>
              </w:rPr>
              <w:t>иапазон измерений SpO2 в пределах от 60 до 100% с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абсолютной погрешностью ±3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Канал электрокардиостимуляции. Работа в режимах: фиксированный FIXED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сверхстимуляция OVERDRIVE и по требованию DEMAN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становка частоты от 40 до 250 имп/мин, установка длительности импульсов от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20 до 40 мс, установка тока в импульсе от 10 до 180 мА. Одноразовые электроды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ЭК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Время непрерывной работы прибора в режиме мониторир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ind w:hanging="72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от сменных аккумуляторных батарей (2 шт.)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>не менее 7 час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при работе от сети постоянного тока (12-20) В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>не менее 168 час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На экран дисплея выводятс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начения межэлектродного сопротивления пациента, измеренного до разряда и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ри разряде, значение установленной дозы воздействия (ток и энергия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начение фактической дозы воздействия (ток и энергия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один из каналов 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состояние встроенной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становленная чувствительность канала 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границы тревожной сигнализации по ЧС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текущее значение ЧС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процесс накопления и хранения энерг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выбранный режим пуска регистра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фотоплетизмограмма (ФПГ), частота пульса (ЧП), значение SpO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начение систолического и диастолического АД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становленные параметры канала ЭК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Габаритные размер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 xml:space="preserve">не более </w:t>
            </w:r>
            <w:r>
              <w:rPr>
                <w:sz w:val="20"/>
                <w:szCs w:val="21"/>
              </w:rPr>
              <w:t>3</w:t>
            </w:r>
            <w:r>
              <w:rPr>
                <w:sz w:val="20"/>
                <w:szCs w:val="21"/>
              </w:rPr>
              <w:t>9</w:t>
            </w:r>
            <w:r>
              <w:rPr>
                <w:sz w:val="20"/>
                <w:szCs w:val="21"/>
              </w:rPr>
              <w:t>0х1</w:t>
            </w:r>
            <w:r>
              <w:rPr>
                <w:sz w:val="20"/>
                <w:szCs w:val="21"/>
              </w:rPr>
              <w:t>80</w:t>
            </w:r>
            <w:r>
              <w:rPr>
                <w:sz w:val="20"/>
                <w:szCs w:val="21"/>
              </w:rPr>
              <w:t>х2</w:t>
            </w:r>
            <w:r>
              <w:rPr>
                <w:sz w:val="20"/>
                <w:szCs w:val="21"/>
              </w:rPr>
              <w:t>8</w:t>
            </w:r>
            <w:r>
              <w:rPr>
                <w:sz w:val="20"/>
                <w:szCs w:val="21"/>
              </w:rPr>
              <w:t>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1"/>
              </w:rPr>
              <w:t>Масса</w:t>
            </w:r>
            <w:r>
              <w:rPr>
                <w:sz w:val="20"/>
                <w:szCs w:val="21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>не более 8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60"/>
              <w:ind w:left="43" w:hanging="11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лектрокардиограф трёхканальный с </w:t>
            </w:r>
            <w:r>
              <w:rPr>
                <w:b/>
                <w:bCs/>
                <w:color w:val="000000"/>
                <w:spacing w:val="1"/>
              </w:rPr>
              <w:t>автоматическим режимом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Электрокардиограф предназначен для регистрации электрокардиограмм (ЭКГ) в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ручном или автоматическом режимах по двенадцати общепринятым отведения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</w:t>
            </w:r>
            <w:r>
              <w:rPr>
                <w:sz w:val="20"/>
                <w:szCs w:val="21"/>
              </w:rPr>
              <w:t>апись ЭКГ в память и может хранить до 64-ти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оследних 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рт RS-23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Р</w:t>
            </w:r>
            <w:r>
              <w:rPr>
                <w:sz w:val="20"/>
                <w:szCs w:val="21"/>
              </w:rPr>
              <w:t>учно</w:t>
            </w:r>
            <w:r>
              <w:rPr>
                <w:sz w:val="20"/>
                <w:szCs w:val="21"/>
              </w:rPr>
              <w:t>й</w:t>
            </w:r>
            <w:r>
              <w:rPr>
                <w:sz w:val="20"/>
                <w:szCs w:val="21"/>
              </w:rPr>
              <w:t xml:space="preserve"> режим регистриру</w:t>
            </w:r>
            <w:r>
              <w:rPr>
                <w:sz w:val="20"/>
                <w:szCs w:val="21"/>
              </w:rPr>
              <w:t>ет</w:t>
            </w:r>
            <w:r>
              <w:rPr>
                <w:sz w:val="20"/>
                <w:szCs w:val="21"/>
              </w:rPr>
              <w:t xml:space="preserve"> выбранные группы отведений, служебная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информация, средние значения ЧСС и RR интервалов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максимальное и минимальное значение RR и их разниц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</w:t>
            </w:r>
            <w:r>
              <w:rPr>
                <w:sz w:val="20"/>
                <w:szCs w:val="21"/>
              </w:rPr>
              <w:t>втоматическ</w:t>
            </w:r>
            <w:r>
              <w:rPr>
                <w:sz w:val="20"/>
                <w:szCs w:val="21"/>
              </w:rPr>
              <w:t>ий</w:t>
            </w:r>
            <w:r>
              <w:rPr>
                <w:sz w:val="20"/>
                <w:szCs w:val="21"/>
              </w:rPr>
              <w:t xml:space="preserve"> режим синхронн</w:t>
            </w:r>
            <w:r>
              <w:rPr>
                <w:sz w:val="20"/>
                <w:szCs w:val="21"/>
              </w:rPr>
              <w:t>о</w:t>
            </w:r>
            <w:r>
              <w:rPr>
                <w:sz w:val="20"/>
                <w:szCs w:val="21"/>
              </w:rPr>
              <w:t xml:space="preserve"> регистр</w:t>
            </w:r>
            <w:r>
              <w:rPr>
                <w:sz w:val="20"/>
                <w:szCs w:val="21"/>
              </w:rPr>
              <w:t>ирует</w:t>
            </w:r>
            <w:r>
              <w:rPr>
                <w:sz w:val="20"/>
                <w:szCs w:val="21"/>
              </w:rPr>
              <w:t xml:space="preserve"> все групп</w:t>
            </w:r>
            <w:r>
              <w:rPr>
                <w:sz w:val="20"/>
                <w:szCs w:val="21"/>
              </w:rPr>
              <w:t xml:space="preserve">ы </w:t>
            </w:r>
            <w:r>
              <w:rPr>
                <w:sz w:val="20"/>
                <w:szCs w:val="21"/>
              </w:rPr>
              <w:t xml:space="preserve">отведений по трем каналам. </w:t>
            </w:r>
            <w:r>
              <w:rPr>
                <w:sz w:val="20"/>
                <w:szCs w:val="21"/>
              </w:rPr>
              <w:t>В</w:t>
            </w:r>
            <w:r>
              <w:rPr>
                <w:sz w:val="20"/>
                <w:szCs w:val="21"/>
              </w:rPr>
              <w:t>ыводятся результаты автоматического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анализа параметров ЭКГ: длительности зубца Р, интервалов PQ, QRS, QT, QTc; угол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оворота электрической оси сердца AQRS, смещение ST-сегмента (в случае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ревышения нормы)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Режимы работы прибора можно изменять с помощью меню настрое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</w:t>
            </w:r>
            <w:r>
              <w:rPr>
                <w:sz w:val="20"/>
                <w:szCs w:val="21"/>
              </w:rPr>
              <w:t>втоматический контроль наложения электродов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определение кардиостимулятора (вывод сообщения и символов импульса) у пациента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цифровые фильтры (сетевой, антитреморный, антидрейфовый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</w:t>
            </w:r>
            <w:r>
              <w:rPr>
                <w:sz w:val="20"/>
                <w:szCs w:val="21"/>
              </w:rPr>
              <w:t>ащита от импульсов дефибрил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Д</w:t>
            </w:r>
            <w:r>
              <w:rPr>
                <w:sz w:val="20"/>
                <w:szCs w:val="21"/>
              </w:rPr>
              <w:t>исплей жидкокристаллический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символьный (2 строки по 24 символа) с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 xml:space="preserve">Диапазон входных напряжений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1"/>
              </w:rPr>
              <w:t>от 0,03 до 8 мВ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Чувствительн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5; 5; 10; 20 мм/мВ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корость движения бумаг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,5; 25; 50 мм/сек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лоса пропускания сигн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от 0,05 до 100 Гц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ходной импедан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не менее </w:t>
            </w:r>
            <w:r>
              <w:rPr>
                <w:sz w:val="20"/>
                <w:szCs w:val="21"/>
              </w:rPr>
              <w:t>9</w:t>
            </w:r>
            <w:r>
              <w:rPr>
                <w:sz w:val="20"/>
                <w:szCs w:val="21"/>
              </w:rPr>
              <w:t xml:space="preserve"> МО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ирина бумаг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2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итание от сети переменного тока (220±22) В или от внешнего источника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остоянного тока напряжением от 15 до 27 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Потребляемая мощность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е более 25 В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Габаритные разме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не более </w:t>
            </w:r>
            <w:r>
              <w:rPr>
                <w:sz w:val="20"/>
                <w:szCs w:val="21"/>
              </w:rPr>
              <w:t>2</w:t>
            </w:r>
            <w:r>
              <w:rPr>
                <w:sz w:val="20"/>
                <w:szCs w:val="21"/>
              </w:rPr>
              <w:t>7</w:t>
            </w:r>
            <w:r>
              <w:rPr>
                <w:sz w:val="20"/>
                <w:szCs w:val="21"/>
              </w:rPr>
              <w:t>0х1</w:t>
            </w:r>
            <w:r>
              <w:rPr>
                <w:sz w:val="20"/>
                <w:szCs w:val="21"/>
              </w:rPr>
              <w:t>8</w:t>
            </w:r>
            <w:r>
              <w:rPr>
                <w:sz w:val="20"/>
                <w:szCs w:val="21"/>
              </w:rPr>
              <w:t>5х7</w:t>
            </w:r>
            <w:r>
              <w:rPr>
                <w:sz w:val="20"/>
                <w:szCs w:val="21"/>
              </w:rPr>
              <w:t>5</w:t>
            </w:r>
            <w:r>
              <w:rPr>
                <w:sz w:val="20"/>
                <w:szCs w:val="21"/>
              </w:rPr>
              <w:t xml:space="preserve"> мм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Масс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е более 2</w:t>
            </w:r>
            <w:r>
              <w:rPr>
                <w:sz w:val="20"/>
                <w:szCs w:val="21"/>
              </w:rPr>
              <w:t>,</w:t>
            </w:r>
            <w:r>
              <w:rPr>
                <w:sz w:val="20"/>
                <w:szCs w:val="21"/>
              </w:rPr>
              <w:t>0</w:t>
            </w:r>
            <w:r>
              <w:rPr>
                <w:sz w:val="20"/>
                <w:szCs w:val="21"/>
              </w:rPr>
              <w:t xml:space="preserve"> кг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рядка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не более </w:t>
            </w:r>
            <w:r>
              <w:rPr>
                <w:sz w:val="20"/>
                <w:szCs w:val="21"/>
              </w:rPr>
              <w:t>5</w:t>
            </w:r>
            <w:r>
              <w:rPr>
                <w:sz w:val="20"/>
                <w:szCs w:val="21"/>
              </w:rPr>
              <w:t xml:space="preserve"> час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даропрочный корпус, металлическое дно и выдвижн</w:t>
            </w:r>
            <w:r>
              <w:rPr>
                <w:sz w:val="20"/>
                <w:szCs w:val="21"/>
              </w:rPr>
              <w:t>ая</w:t>
            </w:r>
            <w:r>
              <w:rPr>
                <w:sz w:val="20"/>
                <w:szCs w:val="21"/>
              </w:rPr>
              <w:t xml:space="preserve"> алюминиев</w:t>
            </w:r>
            <w:r>
              <w:rPr>
                <w:sz w:val="20"/>
                <w:szCs w:val="21"/>
              </w:rPr>
              <w:t xml:space="preserve">ая </w:t>
            </w:r>
            <w:r>
              <w:rPr>
                <w:sz w:val="20"/>
                <w:szCs w:val="21"/>
              </w:rPr>
              <w:t>ручк</w:t>
            </w:r>
            <w:r>
              <w:rPr>
                <w:sz w:val="20"/>
                <w:szCs w:val="21"/>
              </w:rPr>
              <w:t>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Требования по электро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ласс I, тип СF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bCs/>
                <w:color w:val="000000"/>
                <w:spacing w:val="1"/>
              </w:rPr>
              <w:t>Аппарат управляемой и вспомогательной искусственной вентиляции легких для скорой медицинской помощи</w:t>
            </w:r>
            <w:r>
              <w:rPr>
                <w:rFonts w:cs="Book Antiqua" w:ascii="Book Antiqua" w:hAnsi="Book Antiqua"/>
                <w:color w:val="000000"/>
                <w:spacing w:val="1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rPr>
                <w:rFonts w:ascii="Book Antiqua" w:hAnsi="Book Antiqua" w:cs="Book Antiqua"/>
                <w:b/>
                <w:b/>
                <w:bCs/>
                <w:color w:val="000000"/>
                <w:spacing w:val="1"/>
                <w:sz w:val="20"/>
              </w:rPr>
            </w:pPr>
            <w:r>
              <w:rPr>
                <w:sz w:val="20"/>
                <w:szCs w:val="21"/>
              </w:rPr>
              <w:t>Аппарат обеспечивает проведение следующих реанимационных (дыхательных) мероприятий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правляемую искусственную вентиляцию легких (ИВЛ) взрослых и детей старше 6 лет с контролем и ограничением по давлению в выходном дыхательном контуре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спомогательную искусственную вентиляцию легких (ВВЛ) взрослых и детей старше 6 лет с контролем и ограничением по давлению в выходном дыхательном контуре; </w:t>
            </w:r>
          </w:p>
          <w:p>
            <w:pPr>
              <w:pStyle w:val="Normal"/>
              <w:shd w:fill="FFFFFF" w:val="clear"/>
              <w:spacing w:before="0" w:after="60"/>
              <w:ind w:hanging="72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>оксигенотерапию (Ингаляцию) взрослых и детей старше 6 лет с контролем и ограничением по давлению в выходном дыхательном контуре;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В режиме ИВЛ для взрослых и детей старше 6 лет аппарат обеспечивает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pacing w:val="1"/>
                <w:sz w:val="20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вентиляцию при проведении ИВЛ кислородно-воздушной смесью в пределах от 1 до 25 л/мин, с допускаемыми отклонениями от установленных значений - 15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вентиляцию при проведении ИВЛ кислородом в пределах от 1 до 15 л/мин, с допускаемыми отклонениями от установленных значений - 15%;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частоту вентиляции в пределах от 10 до 40 1/мин, с допускаемыми отклонениями от установленных значений ± 3% .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тношение продолжительностей вдоха и выдоха 1:2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центрацию кислорода в кислородно-воздушной смеси от 60 ± 5%; максимальное безопасное давление, ограничиваемое предохранительным клапаном, 80 см. вод.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и ограничение объёма подаваемой  дыхательной смеси по давлению в выходном дыхательном контуре в диапазоне от 15 до 50 см. вод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давления менее 5 см. вод. столба в выходном дыхательном контуре;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 xml:space="preserve">возможность работы от любого источника сжатого кислорода с давлением на выходе от 0,2 до 0,5 Мпа. </w:t>
            </w:r>
          </w:p>
        </w:tc>
      </w:tr>
      <w:tr>
        <w:trPr>
          <w:trHeight w:val="627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rStyle w:val="StrongEmphasis"/>
                <w:sz w:val="20"/>
              </w:rPr>
              <w:t>В режиме ВВЛ для взрослых и детей старше 6 лет аппарат обеспечива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гулирование дыхательного объема при проведении ВВЛ кислородно-воздушной смесью:</w:t>
              <w:br/>
              <w:t>- нижний предел - не более 0,2л,</w:t>
              <w:br/>
              <w:t xml:space="preserve">- верхний предел - не менее 1,2л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гулирование времени положительного вдоха от 0,5 до 2,0с; 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центрацию кислорода в кислородно-воздушной смеси от 60 ± 5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аксимальное безопасное давление, ограничиваемое предохранительным клапаном 80 см. вод.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и ограничение объёма подаваемой  дыхательной смеси по давлению в выходном дыхательном контуре в диапазоне от 15 до 50 см. вод столба;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 xml:space="preserve">возможность работы от любого источника сжатого кислорода с давлением на выходе от 0,2 до 0,5 Мпа.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rStyle w:val="StrongEmphasis"/>
                <w:sz w:val="20"/>
              </w:rPr>
              <w:t>В режиме Ингаляция для взрослых и детей старше 6 лет аппарат обеспечива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ингаляцию кислородно-воздушной смесью в пределах от 1 до 40 л/мин, с допускаемыми отклонениями от установленных значений - 10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ингаляцию кислородом в пределах от 1 до 30 л/мин, с допускаемыми отклонениями от установленных значений - 10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центрацию кислорода в кислородно-воздушной смеси от 60 ± 5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аксимальное безопасное давление, ограничиваемое предохранительным клапаном, 80 см. вод.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и ограничение объёма подаваемой  дыхательной смеси по давлению в выходном дыхательном контуре в диапазоне от 15 до 50 см. вод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давления менее 5 см. вод. столба в выходном дыхательном контуре; </w:t>
            </w:r>
          </w:p>
          <w:p>
            <w:pPr>
              <w:pStyle w:val="Normal"/>
              <w:shd w:fill="FFFFFF" w:val="clear"/>
              <w:spacing w:before="0" w:after="6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>возможность работы от любого источника сжатого кислорода с давлением на выходе от 0,2 до 0,6 Мпа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sz w:val="20"/>
              </w:rPr>
              <w:t>Акустические и визуальные сигналы трево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</w:rPr>
              <w:t>низкое и высокое давление в дыхательных путях, утечка в контуре пациента, апноэ, высокая частота дыхания, низкий заряд аккумуляторной батареи, попытка самостоятельного вдоха при ИВЛ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27" w:right="523" w:hanging="0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sz w:val="20"/>
              </w:rPr>
              <w:t>Минимальное время работы аппарата от внутреннего аккумулятора 4 часа (в режиме ингаляции – 1,5 час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27" w:right="523" w:hanging="0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sz w:val="20"/>
              </w:rPr>
              <w:t>Максимальное время заряда внутреннего аккумулятора до полной  ёмкости 4 час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left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6"/>
              </w:rPr>
              <w:t xml:space="preserve">Редуктор-ингалятор кислородный с </w:t>
            </w:r>
            <w:r>
              <w:rPr>
                <w:b/>
                <w:bCs/>
                <w:color w:val="000000"/>
              </w:rPr>
              <w:t>2 л баллон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Cs w:val="26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2"/>
                <w:szCs w:val="26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ие давления кислорода от 200(150) до 4 атм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ная ингаляция с диапазоном потока кислорода,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т 2 до 15 л/мин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Наличие выхода для подключения аппаратуры ИВ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нгаляции лекарственными веществ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одсоединение к кислородному баллону без применения инструмент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 кислородный 2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крепления на борт автомобил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left"/>
              <w:rPr>
                <w:rFonts w:ascii="Book Antiqua" w:hAnsi="Book Antiqua" w:cs="Book Antiqua"/>
                <w:color w:val="000000"/>
                <w:spacing w:val="1"/>
              </w:rPr>
            </w:pPr>
            <w:r>
              <w:rPr>
                <w:b/>
                <w:bCs/>
                <w:color w:val="000000"/>
              </w:rPr>
              <w:t>Аппарат ингаляционного наркоза газовой смесью кислорода и закиси азота портативный в комплекте с баллоном 1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center"/>
              <w:rPr>
                <w:rFonts w:ascii="Book Antiqua" w:hAnsi="Book Antiqua" w:cs="Book Antiqua"/>
                <w:color w:val="000000"/>
                <w:szCs w:val="26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sz w:val="20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sz w:val="20"/>
              </w:rPr>
              <w:t>Технические требовани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растная категор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зрослые и дети старше 6 ле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ый дозируемый расход кислорода, не менее (л/мин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 +- 0,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ый дозируемый расход закиси азота, не менее (л/мин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+- 0,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тренная подача кислорода в обход смесителя газов для ингаляции легких пациента (л/мин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45 и не более 7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ое безопасное давление, ограничиваемое предохранительным клапаном (кП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 +- 0,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еря давления газа в линии пассивного выдоха (на постоянном потоке газа 25 л/мин), кП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более 0,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ое поддержание заданного состава и количества смеси кислорода и закиси азота при проведении ингаляционного наркоз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подачи вместо чистого кислорода кислородно-воздушной смеси с концентрацией кислорода 60+- 5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можность проведения ингаляции кислородом и кислородо-воздушной смесью (кислородом   до 15 л/мин)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еря давления газа в линии пасивного выдоха на постоянном потоке газа 25 л/мин, Кпа, не более 0,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течка в линии подачи сжатого газа в дыхательном контуре, не более л/мин: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ое отключение закиси азота при отсутствии подачи кислоро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итание аппара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работы от внешней сети газов</w:t>
            </w:r>
          </w:p>
        </w:tc>
      </w:tr>
      <w:tr>
        <w:trPr>
          <w:trHeight w:val="31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80" w:after="0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>возможность работы от собственного источника питания (баллон с кислородом и баллон с закисью азота)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left"/>
              <w:rPr>
                <w:rFonts w:ascii="Book Antiqua" w:hAnsi="Book Antiqua" w:cs="Book Antiqua"/>
                <w:color w:val="000000"/>
                <w:spacing w:val="1"/>
              </w:rPr>
            </w:pPr>
            <w:r>
              <w:rPr>
                <w:b/>
                <w:bCs/>
                <w:szCs w:val="22"/>
              </w:rPr>
              <w:t>Аспиратор пневматический или электрический с питанием от бортовой сети и возможностью автономной рабо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center"/>
              <w:rPr>
                <w:rFonts w:ascii="Book Antiqua" w:hAnsi="Book Antiqua" w:cs="Book Antiqua"/>
                <w:color w:val="000000"/>
                <w:szCs w:val="26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Наименование пар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Технические требовани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остав аппара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акуумный насос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актериальный фильтр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инжектор для регулирования разрежения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индикатор разрежения, встроенный в корпус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ластмассовые банки-сборники емкостью 0,8 л - 2 шт.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защитный клапан от переполнения сборника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запорный кран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гнализация включения сети и насоса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крышки для стандартной стеклянной банки емкостью 2-3 л - 2 шт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ронштейны для закрепления на вертикальной стен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анюли для соединения трубок различного ди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аконечники аспирационные трех типоразмеров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трубка медицинская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абель питания с педалью и сетевой вилкой для подключения к сети переменного тока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Максимальное разрежени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85 кгс/см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еделы регулирования разре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5-0,85 кгс/см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аксимальная производительность с предварительным установлением максимального разряжения, не менее</w:t>
              <w:br/>
              <w:br/>
              <w:t xml:space="preserve">по воде при свободном расходе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,0 л/мин</w:t>
              <w:br/>
              <w:br/>
              <w:br/>
              <w:t>2,0 л/мин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ремя создания максимального разреже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0 с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Режим работ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епрерыв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Режим питания: </w:t>
            </w:r>
          </w:p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еременное напряжения</w:t>
              <w:br/>
              <w:t>постоянное напряжение</w:t>
              <w:br/>
              <w:t>постоянное напряж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20 В, 50 Гц</w:t>
              <w:br/>
              <w:t>12-18 В</w:t>
              <w:br/>
              <w:t>24-30 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требляемая мощность</w:t>
              <w:br/>
              <w:t>по сети 220 В, не более</w:t>
              <w:br/>
              <w:t xml:space="preserve">по постоянному напряжению, не бол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0 ВА</w:t>
              <w:br/>
              <w:t>30 В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Емкость сборника</w:t>
              <w:br/>
              <w:t xml:space="preserve">при использовании стандартных стеклянных банок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8 л х 2</w:t>
              <w:br/>
              <w:br/>
              <w:t>3,0 л х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Габарит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50х300х20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statia3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Масса в комплекте поставк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statia3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ртативный компрессорный небулайзер (ингалятор)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ханизм распыления: поршневой компрессор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частиц: 2.0 мкм (MMAD с 0,9% NaCl в системе API) либо 5.0 мкм (MMD с 0,9% NaCl в системе Malvern)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аксимальная емкость: 6 мл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корость распыления: 0,35 мл/мин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душный поток: 5 л/мин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ровень аккустического шума: 52 дБА на расстоянии 1 м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бочие условия: 10-40°С, 10% - 95% влажности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словия хранения: -25 - +70°С, 10% - 95% влажности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тм. давление хранения: 500-1060 миллибар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от батарее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бочее напряжение: 230В, 50Гц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ы: 38х78х119 мм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: 310 г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Определитель объёмной скорости потока воздуха при выдох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ркая легко читаемая шкала знач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ветовая шкала должных знач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пазон знач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-900 л/мин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нонаправленный клапан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ин пластиковый загубник (стерилизуется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Проч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гарантийного обслужи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месяце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Cs w:val="22"/>
              </w:rPr>
              <w:t xml:space="preserve">Экспресс-измеритель концентрации глюкозы в крови портативный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мерение за 5 секунд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ля теста требуется 1-2 мкл крови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 тест-полосок, 10 стерильных ланцетов и автоматическая ручка для прокалывания в комплекте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мять на 350 результатов с регистрацией даты и времени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атический подсчет среднего результата за 7, 14 и 30 дней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можность выбора места прокола - палец, предплечье, плечо, ладонь в области большого пальца, бедра или икры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нфракрасный порт для связи с компьютером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упный дисплей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ёсткий футляр для хранения и переноски глюкометра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срочная гарантия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ранспортный монитор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 (номер и дат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4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кажит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раметры электрического пита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сети 220 В, 50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встроенной аккумуляторной батареи  (минимальное время автономной работы 2 час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FT  цветной дисплей, диагональ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дюйм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Одновременное отображение на экране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кривых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 xml:space="preserve">Тренды по всем мониторируемым параметрам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Визуальные или звуковые сигналы тревоги по мониторируемым параметр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, не бол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ониторируемые парамет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ониторирование по 2 канал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иапазон кардиотахиметрии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30 до 240 мин </w:t>
            </w:r>
            <w:r>
              <w:rPr>
                <w:sz w:val="20"/>
                <w:szCs w:val="22"/>
                <w:vertAlign w:val="superscript"/>
              </w:rPr>
              <w:t>-1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Пульсоксиметрия и плетизмограмма пульса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 xml:space="preserve">- Диапазон </w:t>
            </w:r>
            <w:r>
              <w:rPr>
                <w:sz w:val="20"/>
                <w:szCs w:val="22"/>
                <w:lang w:val="en-US"/>
              </w:rPr>
              <w:t>SaO</w:t>
            </w:r>
            <w:r>
              <w:rPr>
                <w:sz w:val="20"/>
                <w:szCs w:val="22"/>
                <w:vertAlign w:val="subscript"/>
              </w:rPr>
              <w:t xml:space="preserve">2,, </w:t>
            </w:r>
            <w:r>
              <w:rPr>
                <w:sz w:val="20"/>
                <w:szCs w:val="22"/>
              </w:rPr>
              <w:t>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70 до 100%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иапазон частоты пульс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30 до 240 мин </w:t>
            </w:r>
            <w:r>
              <w:rPr>
                <w:sz w:val="20"/>
                <w:szCs w:val="22"/>
                <w:vertAlign w:val="superscript"/>
              </w:rPr>
              <w:t>-1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ыхание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иапазон частоты дыхания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5 до 150 мин </w:t>
            </w:r>
            <w:r>
              <w:rPr>
                <w:sz w:val="20"/>
                <w:szCs w:val="22"/>
                <w:vertAlign w:val="superscript"/>
              </w:rPr>
              <w:t>-1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Диапазон обнаружения апное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5 до 30 сек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инвазивное давл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 xml:space="preserve">- Диапазон интервалов между измерениями в ручном и автоматическом режимах, не менее,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5 до 120 мин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лительность измерения в непрерывном режиме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мин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мперату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иапазон измерения, 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20 до 43 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 С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фей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сскоязычный или в виде общепринятых символ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ы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КГ кабель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электродов одноразовых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мплект манжет (не менее 2 размеров) для измерения АД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Многоразовый пульсоксиметрический датчик для детей (1 шт.) и для взрослых (1 шт.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Г- электроды 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58" w:hanging="72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ульсоксиметр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ертификат соответствия на использования в транспортных средства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раметры электрического пита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сети 220 В, 50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бортовой сети автомобиля (12 В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встроенной аккумуляторной батареи с индикацией заря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ифровая индикация в реальном времени данных пульса и </w:t>
            </w:r>
            <w:r>
              <w:rPr>
                <w:sz w:val="20"/>
                <w:szCs w:val="22"/>
                <w:lang w:val="en-US"/>
              </w:rPr>
              <w:t>Sp</w:t>
            </w:r>
            <w:r>
              <w:rPr>
                <w:sz w:val="20"/>
                <w:szCs w:val="22"/>
              </w:rPr>
              <w:t>О</w:t>
            </w:r>
            <w:r>
              <w:rPr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иапазон измерения: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 xml:space="preserve">- </w:t>
            </w:r>
            <w:r>
              <w:rPr>
                <w:sz w:val="20"/>
                <w:szCs w:val="22"/>
                <w:lang w:val="en-US"/>
              </w:rPr>
              <w:t>Sp</w:t>
            </w:r>
            <w:r>
              <w:rPr>
                <w:sz w:val="20"/>
                <w:szCs w:val="22"/>
              </w:rPr>
              <w:t>О</w:t>
            </w:r>
            <w:r>
              <w:rPr>
                <w:sz w:val="20"/>
                <w:szCs w:val="22"/>
                <w:vertAlign w:val="subscript"/>
              </w:rPr>
              <w:t xml:space="preserve">2,, </w:t>
            </w:r>
            <w:r>
              <w:rPr>
                <w:sz w:val="20"/>
                <w:szCs w:val="22"/>
              </w:rPr>
              <w:t>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70 до 99 %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ульс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 30 до 240 мин </w:t>
            </w:r>
            <w:r>
              <w:rPr>
                <w:sz w:val="20"/>
                <w:szCs w:val="22"/>
                <w:vertAlign w:val="superscript"/>
              </w:rPr>
              <w:t>-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Погрешность измерения, не бол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%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 xml:space="preserve">Тревожная сигнализация по параметрам пульса, </w:t>
            </w:r>
            <w:r>
              <w:rPr>
                <w:sz w:val="20"/>
                <w:szCs w:val="22"/>
                <w:lang w:val="en-US"/>
              </w:rPr>
              <w:t>Sp</w:t>
            </w:r>
            <w:r>
              <w:rPr>
                <w:sz w:val="20"/>
                <w:szCs w:val="22"/>
              </w:rPr>
              <w:t>О</w:t>
            </w:r>
            <w:r>
              <w:rPr>
                <w:sz w:val="20"/>
                <w:szCs w:val="22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 и плохому контакт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реакции на изменение параметр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5 с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фей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сскоязычный или в виде общепринятых символ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стройство для дозированного введения лекарственных веществ и инфузионных растворов под дозированным давлением транспортн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именование пар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иапазон значений или наличие функции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ертификат соответствия на использования в транспортных средства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Технические парамет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Датчики размера и установки шприц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зменяемый пользователем список шприц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писок используемых лекарств с возможностью введения новы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активное меню параметров – возможность конфигурации функц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задания скорости инфузии по времени и заданному обьёму лекар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а типа болюса: программируемый и ручн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болюса: 300-17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анти-болюса (A.B.S.) или антисифонная систем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промежуток остановки инфузии(Standby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зуальная и звуковая сигнализации, возможность отключения звуков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RS232, DC, вызов медперсонала (дополнительные опци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Шприцы: 10,20,30,50/60,100мл известных фирм, в том числе и российски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инфузии: 0.1-15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очность: ±2% (механическая точность: ±1%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обьём инфузии: 0.1-999 мл или без огранич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ый обьём выполненой инфузии: 0.1-9999.9 м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окклюзии: 120, 80, 40 kP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ухстрочный ЖК дисплей с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ип аккумулятора: NiMH 9,6V 1300mAh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о 8 часов работы от встроенного аккуму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даропрочный корпу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броустойчивое исполн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 питание от внешнего источника 12V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Класс II, CF, IPX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E 0408. FD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атчики размера и установки шприц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зменяемый пользователем список шприц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писок используемых лекарств с возможностью введения новы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активное меню параметров – возможность конфигурации функц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задания скорости инфузии по времени и заданному обьёму лекар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а типа болюса: программируемый и ручн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болюса: 300-17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анти-болюса (A.B.S.) или антисифонная систем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промежуток остановки инфузии(Standby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зуальная и звуковая сигнализации, возможность отключения звуков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RS232, DC, вызов медперсонала (дополнительные опци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Шприцы: 10,20,30,50/60,100мл известных фирм, в том числе и российски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инфузии: 0.1-15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очность: ±2% (механическая точность: ±1%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обьём инфузии: 0.1-999 мл или без огранич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ый обьём выполненой инфузии: 0.1-9999.9 м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окклюзии: 120, 80, 40 kP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ухстрочный ЖК дисплей с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ип аккумулятора: NiMH 9,6V 1300mAh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о 8 часов работы от встроенного аккуму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даропрочный корпу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броустойчивое исполн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илки продольно и поперечно складные на жестких опора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сложения в продольном и поперечном направления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абаритные размеры в рабочем положении, мм, не более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х60х20 с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абаритные размеры в сложенном состоянием, мм, не более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х35х20 с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етыре опоры для  установки и крепления носило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улируемые по длине ремни с застежками для фиксации пострадавше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подъемность носилок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9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1"/>
                <w:sz w:val="20"/>
                <w:szCs w:val="22"/>
              </w:rPr>
            </w:pPr>
            <w:r>
              <w:rPr>
                <w:sz w:val="20"/>
                <w:szCs w:val="22"/>
              </w:rPr>
              <w:t>Носилки продольно-поперечного сло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илки бескаркасны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пар ручек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опы для фиксации пациент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ечевые регулируемые ремни для перемещения пострадавшего в положении «сидя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:  влагостойкая ткан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ор для но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подъемность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сил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илки кресельные складны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секций  кресельных носилок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ожения «сидя-леж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колес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 мм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ладные руч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color w:val="000000"/>
                <w:spacing w:val="-1"/>
                <w:sz w:val="20"/>
                <w:szCs w:val="22"/>
              </w:rPr>
              <w:t>Носилки кресе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color w:val="000000"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29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    шин    транспортных складны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генопрозрачн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ни с застежками для фиксации в нужном положен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донепроницаем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верхней конечности детск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нижней конечности детск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верхней конечности взросл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нижней конечности взросл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шин-воротников транспортны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язки косыноч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и упаковоч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35" w:leader="none"/>
              </w:tabs>
              <w:spacing w:lineRule="exact" w:line="278"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рас вакуумный иммобилизационный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 xml:space="preserve"> </w:t>
            </w:r>
            <w:r>
              <w:rPr>
                <w:bCs w:val="false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 w:val="false"/>
                <w:sz w:val="22"/>
                <w:szCs w:val="22"/>
                <w:highlight w:val="yellow"/>
              </w:rPr>
            </w:pPr>
            <w:r>
              <w:rPr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паци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, наклонно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 синтетическими гранулами и клапан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защитный чехо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регулируемые ремни для фиксации паци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для утяжки матраса в свернутое для транспортирования полож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для переноски пациент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прозрачн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амеры матраса, мм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х85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с вакуумный иммобилизирующ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акуум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ремо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транспортировоч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19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ладка врача скорой помощ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2"/>
                <w:highlight w:val="yellow"/>
              </w:rPr>
            </w:pPr>
            <w:r>
              <w:rPr>
                <w:bCs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Обеспечение беспрепятственного доступа ко всем вложениям укладки в открытом состоян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а с жестким каркас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ъемный тканевый чехол стойкий к истиранию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ечевой ремен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щение медицинского имущества в функциональных вкладышах, карманах, ячейка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28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нипуляционный столик при открытом положении футля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мпулодержатель, количество ячеек для размещения ампул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90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лаконодержатель, количество ячеек для размещения флаконов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абаритные размеры в сумке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х300х30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1"/>
                <w:sz w:val="20"/>
                <w:szCs w:val="22"/>
              </w:rPr>
            </w:pPr>
            <w:r>
              <w:rPr>
                <w:spacing w:val="-3"/>
                <w:sz w:val="20"/>
                <w:szCs w:val="22"/>
              </w:rPr>
              <w:t>Перевязочные материалы и кровоостанавливающие изделия, изделия для инфузий и инъекций,  средства диагностики (измеритель артериального давления с фонендоскопом), инструмент медицинский, (</w:t>
            </w:r>
            <w:r>
              <w:rPr>
                <w:sz w:val="20"/>
                <w:szCs w:val="22"/>
              </w:rPr>
              <w:t>Согласно Приказу Минздрава РФ №100 от 26.03.1999 г.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1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мка каркасна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60"/>
              <w:ind w:left="5" w:right="34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реанимационный для скорой помощ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Обеспечение беспрепятственного доступа ко всем вложениям укладки в открытом состоян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а с жестким каркас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ъемный  чехол стойкий к истиранию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ечевой ремен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щение медицинского имущества в функциональных вкладышах, карманах, ячейка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кладыш для размещения не менее 70 ампу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абаритные размеры в сумке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х300х40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60"/>
              <w:ind w:right="706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травматологический для скорой помощ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а тканевая пыле, брызгозащитная, с ручками для переноски,  плечевой ремень, дно из водонепроницаемого матери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щение медицинского имущества в функциональных вкладыша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баритные размеры набор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х300х3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pacing w:val="-3"/>
                <w:sz w:val="20"/>
                <w:szCs w:val="22"/>
              </w:rPr>
              <w:t>Перевязочные материалы и кровоостанавливающие изделия, комплекты шин транспортных, шины- воротники, инструмент медицинский, прочие медицинские изделия (</w:t>
            </w:r>
            <w:r>
              <w:rPr>
                <w:sz w:val="20"/>
                <w:szCs w:val="22"/>
              </w:rPr>
              <w:t>Согласно Приказу Минздрава РФ №100 от 26.03.1999 г.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мк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р акушерский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firstLine="1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sz w:val="20"/>
                <w:szCs w:val="22"/>
              </w:rPr>
              <w:t>Перевязочные материалы и кровоостанавливающие средства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лфетка дезинфицирующ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лфетка стериль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уп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нструмен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жим для пуповины однораз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жим Кохе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ла атравматическая с нитью стерильн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лодержатель обще хирургическ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жницы для пересечения пуповин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альпе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тоскоп акушерск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рочие медицинские издел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елка солевая многораз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тетер уретраль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белья акушерско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ток почкообразный пластик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ка хирургическая однораз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еяло детск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кет гипотермическ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чатки стери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пары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ринцов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х210х22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, 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</w:tr>
      <w:tr>
        <w:trPr>
          <w:trHeight w:val="32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/>
            </w:pPr>
            <w:r>
              <w:rPr/>
              <w:t>Проч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гарантийного обслужи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месяце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р при эндогенных отравления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пластиковой укладке </w:t>
            </w:r>
            <w:r>
              <w:rPr>
                <w:bCs/>
                <w:sz w:val="20"/>
                <w:szCs w:val="22"/>
              </w:rPr>
              <w:t xml:space="preserve">УМСП-01-П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</w:t>
            </w:r>
            <w:r>
              <w:rPr>
                <w:bCs/>
                <w:sz w:val="20"/>
                <w:szCs w:val="22"/>
              </w:rPr>
              <w:t xml:space="preserve"> не более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40х252х33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нд желудоч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ронка пластмасс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торасширитель винтов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зыкодержате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губник полимер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ксатор рук паци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приц Жане одноразовый стериль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приц 20 мл. одноразовый стерильный (для отбора пробы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чатки хирургические нестери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пар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ртук полиэтиленовый однораз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лфетка для обработки ру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кет полиэтилен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ейнер термоизоляционный с автоматическим поддерживанием температуры инфузионных растворов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2"/>
              </w:rPr>
              <w:t>Назначение:</w:t>
            </w:r>
            <w:r>
              <w:rPr>
                <w:sz w:val="20"/>
                <w:szCs w:val="22"/>
              </w:rPr>
              <w:t xml:space="preserve"> создание, сохранение и поддержание температурного режима от +25 до +38 °С при транспортировании и временном хранении инфузионных растворов в автомобилях скорой помощ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ответств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ие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6 флаконов</w:t>
            </w:r>
          </w:p>
        </w:tc>
      </w:tr>
      <w:tr>
        <w:trPr>
          <w:trHeight w:val="47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ч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гарантийного обслужи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месяце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атив разборный для вливаний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начение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ие инфузионной терапии в условиях скорой помощи, в полевых условиях и на дом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обенности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 помощью струбцины может крепиться к кровати, носилкам и т.п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ав комплекта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ойки, опора, держатель с крючками, струбцина, сумка-чехол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ота — 710…186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 упакованном виде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х80х14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атериал: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юминиевая трубк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 не более, к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Kudriashov">
    <w:altName w:val="Bookman Old Style"/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Text21">
    <w:name w:val="text2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2">
    <w:name w:val="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18"/>
      <w:szCs w:val="18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tyle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0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Savol">
    <w:name w:val="Обычный.savol"/>
    <w:qFormat/>
    <w:pPr>
      <w:widowControl/>
      <w:bidi w:val="0"/>
      <w:ind w:firstLine="720"/>
      <w:jc w:val="both"/>
    </w:pPr>
    <w:rPr>
      <w:rFonts w:ascii="Kudriashov;Bookman Old Style" w:hAnsi="Kudriashov;Bookman Old Style" w:eastAsia="Times New Roman" w:cs="Kudriashov;Bookman Old Style"/>
      <w:color w:val="auto"/>
      <w:sz w:val="24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04:00Z</dcterms:created>
  <dc:creator>Тришкина М</dc:creator>
  <dc:description/>
  <dc:language>en-US</dc:language>
  <cp:lastModifiedBy>kozmin</cp:lastModifiedBy>
  <dcterms:modified xsi:type="dcterms:W3CDTF">2010-06-29T08:58:00Z</dcterms:modified>
  <cp:revision>6</cp:revision>
  <dc:subject/>
  <dc:title>ТЕХНИЧЕСКОЕ ЗАДАНИЕ</dc:title>
</cp:coreProperties>
</file>