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r>
    </w:p>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8 но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pPr>
      <w:r>
        <w:rPr>
          <w:color w:val="000000"/>
          <w:spacing w:val="-6"/>
        </w:rPr>
        <w:t xml:space="preserve">1.1 </w:t>
      </w:r>
      <w:r>
        <w:rPr>
          <w:bCs/>
          <w:color w:val="000000"/>
          <w:spacing w:val="-6"/>
        </w:rPr>
        <w:t>Заказчик поручает, а Подрядчик обязуется выполнить работы  по ремонту шатровой кровли муниципального образовательного учреждения средней общеобразовательной школы  № 44 (объем выполняемых работ представлен в локальном сметном расчете № 396-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Доватора,35-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рта  2011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i/>
          <w:i/>
          <w:iCs/>
          <w:spacing w:val="-2"/>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color w:val="000000"/>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8 но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75 (объем выполняемых работ представлен в локальном сметном расчете № 2-01-02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Цоколаева,37</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декабря 2010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i/>
          <w:i/>
          <w:iCs/>
          <w:spacing w:val="-2"/>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color w:val="000000"/>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8 но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88 (объем выполняемых работ представлен в локальном сметном расчете № 2-01-03-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Г.Дзусова,17</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декабря 2010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i/>
          <w:i/>
          <w:iCs/>
          <w:spacing w:val="-2"/>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color w:val="000000"/>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8 но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95 (объем выполняемых работ представлен в локальном сметном расчете № 393-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Комсомольская,35</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декабря 2010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i/>
          <w:i/>
          <w:iCs/>
          <w:spacing w:val="-2"/>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color w:val="000000"/>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08 ноя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31 (объем выполняемых работ представлен в сводно-сметном расчете стоимости строительства-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Интернациональная,97</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рта 2011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i/>
          <w:i/>
          <w:iCs/>
          <w:spacing w:val="-2"/>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color w:val="000000"/>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p>
      <w:pPr>
        <w:pStyle w:val="Normal"/>
        <w:rPr>
          <w:b/>
          <w:b/>
          <w:sz w:val="18"/>
        </w:rPr>
      </w:pPr>
      <w:r>
        <w:rPr>
          <w:b/>
          <w:sz w:val="1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54:00Z</dcterms:created>
  <dc:creator>User</dc:creator>
  <dc:description/>
  <dc:language>en-US</dc:language>
  <cp:lastModifiedBy>User</cp:lastModifiedBy>
  <dcterms:modified xsi:type="dcterms:W3CDTF">2010-11-12T07:54:00Z</dcterms:modified>
  <cp:revision>2</cp:revision>
  <dc:subject/>
  <dc:title>Разработан и утвержден заказчиком: </dc:title>
</cp:coreProperties>
</file>