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07г, «Протокол рассмотрения, оценки и сопоставления заявок на участие в открытом конкурсе» №75-07, от 4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 000 р. (643),  до 10.12.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ремонт 4-го этажа и кровли здания на объекте «Администра-тивное здание по ул. Тамаева,30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 00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-Строй»,</w:t>
            </w:r>
          </w:p>
          <w:p>
            <w:pPr>
              <w:pStyle w:val="Normal"/>
              <w:rPr/>
            </w:pPr>
            <w:r>
              <w:rPr/>
              <w:t>г. Владикавказ,пр. Коста, 28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3959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44 47 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User</dc:creator>
  <dc:description/>
  <cp:keywords/>
  <dc:language>en-US</dc:language>
  <cp:lastModifiedBy>Управление экономики</cp:lastModifiedBy>
  <cp:lastPrinted>2007-10-01T10:59:00Z</cp:lastPrinted>
  <dcterms:modified xsi:type="dcterms:W3CDTF">2007-10-01T07:0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