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417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417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/>
                              <w:tc>
                                <w:tcPr>
                                  <w:tcW w:w="1323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едения о доходах, об имуществе и обязательствах имущественн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убенко Жанны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я начальника Управления документационного обеспечения деятельности АМС и приема гражд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3 по 31 декабря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2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щая сумма дохо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2012 г. (руб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еречень объекта недвижимого имущества и транспортных средств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надлежащих на праве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55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8" w:hRule="atLeast"/>
                              </w:trPr>
                              <w:tc>
                                <w:tcPr>
                                  <w:tcW w:w="2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дви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нс-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ртны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редства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Вид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щад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кв.м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ана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полож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8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3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/>
                        <w:tc>
                          <w:tcPr>
                            <w:tcW w:w="13239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ведения о доходах, об имуществе и обязательствах имущественного характер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убенко Жанны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я начальника Управления документационного обеспечения деятельности АМС и приема гражд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3 по 31 декабря 2013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2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.И.О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сумма дох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2012 г. (ру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еречень объекта недвижимого имущества и транспортных средств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  <w:t>принадлежащих на праве собственн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138" w:hRule="atLeast"/>
                        </w:trPr>
                        <w:tc>
                          <w:tcPr>
                            <w:tcW w:w="2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Вид объект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едви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ind w:firstLine="1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н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ртны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редства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ид объек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движимост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щад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кв.м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ан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олож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8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635</wp:posOffset>
                </wp:positionV>
                <wp:extent cx="8406765" cy="3632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676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3"/>
                              <w:gridCol w:w="1627"/>
                              <w:gridCol w:w="1144"/>
                              <w:gridCol w:w="1152"/>
                              <w:gridCol w:w="1080"/>
                              <w:gridCol w:w="1103"/>
                              <w:gridCol w:w="1800"/>
                              <w:gridCol w:w="1320"/>
                              <w:gridCol w:w="168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Чубенко Жан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ладимировна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83 092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1.95pt;height:28.6pt;mso-wrap-distance-left:0pt;mso-wrap-distance-right:9pt;mso-wrap-distance-top:0pt;mso-wrap-distance-bottom:0pt;margin-top:0.05pt;mso-position-vertical-relative:text;margin-left:12pt;mso-position-horizontal-relative:text">
                <v:fill opacity="0f"/>
                <v:textbox inset="0in,0in,0in,0in">
                  <w:txbxContent>
                    <w:tbl>
                      <w:tblPr>
                        <w:tblW w:w="132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3"/>
                        <w:gridCol w:w="1627"/>
                        <w:gridCol w:w="1144"/>
                        <w:gridCol w:w="1152"/>
                        <w:gridCol w:w="1080"/>
                        <w:gridCol w:w="1103"/>
                        <w:gridCol w:w="1800"/>
                        <w:gridCol w:w="1320"/>
                        <w:gridCol w:w="168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Чубенко Жан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овна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3 092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артир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4,4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8:14:00Z</dcterms:created>
  <dc:creator>User</dc:creator>
  <dc:description/>
  <cp:keywords/>
  <dc:language>en-US</dc:language>
  <cp:lastModifiedBy>Customer</cp:lastModifiedBy>
  <dcterms:modified xsi:type="dcterms:W3CDTF">2014-03-12T06:12:00Z</dcterms:modified>
  <cp:revision>7</cp:revision>
  <dc:subject/>
  <dc:title/>
</cp:coreProperties>
</file>