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6281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6281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усова Сослана Барсби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-архитектора  Управления  муниципальным имуществом и 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3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сов Сосла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рсбиевич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281 703,74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27,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аз-3102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0" w:leader="none"/>
                                      <w:tab w:val="center" w:pos="1058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494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усова Сослана Барсби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-архитектора  Управления  муниципальным имуществом и 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3 по 31.12.2013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3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сов Сосл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рсбиевич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05" w:leader="none"/>
                              </w:tabs>
                              <w:rPr/>
                            </w:pPr>
                            <w:r>
                              <w:rPr/>
                              <w:t>281 703,74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5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27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аз-31029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пруг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0" w:leader="none"/>
                                <w:tab w:val="center" w:pos="1058" w:leader="none"/>
                              </w:tabs>
                              <w:rPr/>
                            </w:pPr>
                            <w:r>
                              <w:rPr/>
                              <w:t>сын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8:00Z</dcterms:created>
  <dc:creator>User</dc:creator>
  <dc:description/>
  <cp:keywords/>
  <dc:language>en-US</dc:language>
  <cp:lastModifiedBy>Людмила Цагараева</cp:lastModifiedBy>
  <dcterms:modified xsi:type="dcterms:W3CDTF">2014-04-30T06:55:00Z</dcterms:modified>
  <cp:revision>5</cp:revision>
  <dc:subject/>
  <dc:title/>
</cp:coreProperties>
</file>