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цаевой Фатимы Георг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цаева Фатима Георг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 1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822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цаева Фатима Георги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по обеспечению деятельности административной комиссии Правового управления  за период с 01.01.2013 по 31.12.20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транспортного сред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цаева Фатима Георги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ЙОТА КОРОЛЛА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бственные средства в сумме 112 500, кредит на сумму 637 500 по государственной программе льготного автокредитования на срок 36 месяце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301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цаева Фатима Георги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по обеспечению деятельности административной комиссии Правового управления  за период с 01.01.2013 по 31.12.20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транспортного сред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цаева Фатима Георги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ЙОТА КОРОЛЛА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бственные средства в сумме 112 500, кредит на сумму 637 500 по государственной программе льготного автокредитования на срок 36 месяце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34:00Z</dcterms:created>
  <dc:creator>User</dc:creator>
  <dc:description/>
  <cp:keywords/>
  <dc:language>en-US</dc:language>
  <cp:lastModifiedBy>Людмила Цагараева</cp:lastModifiedBy>
  <dcterms:modified xsi:type="dcterms:W3CDTF">2014-06-26T12:33:00Z</dcterms:modified>
  <cp:revision>8</cp:revision>
  <dc:subject/>
  <dc:title/>
</cp:coreProperties>
</file>