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ведения о доходах,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никовой Виктории Никола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специалиста Управления муниципальным имуществом, земельными ресурсами,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581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никова Виктория Никола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47 114,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Хундай Соля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06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итниковой Виктории Никола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лавного специалиста Управления муниципальным имуществом,  земельными ресурсами, градостроительства и архитектур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3 по 31.12.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транспортного сред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Житникова Виктория Николае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егковой автомоби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ундай Солярис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а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1.2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итниковой Виктории Никола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ого специалиста Управления муниципальным имуществом,  земельными ресурсами, градостроительства и архитектур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3 по 31.12.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транспортного сред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Житникова Виктория Николае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егковой автомоби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ундай Солярис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а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30:00Z</dcterms:created>
  <dc:creator>User</dc:creator>
  <dc:description/>
  <cp:keywords/>
  <dc:language>en-US</dc:language>
  <cp:lastModifiedBy>Людмила Цагараева</cp:lastModifiedBy>
  <cp:lastPrinted>2014-05-06T16:55:00Z</cp:lastPrinted>
  <dcterms:modified xsi:type="dcterms:W3CDTF">2014-06-26T12:32:00Z</dcterms:modified>
  <cp:revision>8</cp:revision>
  <dc:subject/>
  <dc:title>Сведения о доходах, об имуществе и обязательствах имущественного характера</dc:title>
</cp:coreProperties>
</file>