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555355" cy="4734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355" cy="473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378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473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налдиевой Иветы Александ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дущего специалиста Управления  муниципальным имуществом и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3 по 31.12.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3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налдиева Ивет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 704,23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65pt;height:372.8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378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473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налдиевой Иветы Александ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дущего специалиста Управления  муниципальным имуществом и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3 по 31.12.2013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3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1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налдиева Иве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ександро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 704,23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7:00Z</dcterms:created>
  <dc:creator>User</dc:creator>
  <dc:description/>
  <cp:keywords/>
  <dc:language>en-US</dc:language>
  <cp:lastModifiedBy>Людмила Цагараева</cp:lastModifiedBy>
  <dcterms:modified xsi:type="dcterms:W3CDTF">2014-04-30T07:03:00Z</dcterms:modified>
  <cp:revision>6</cp:revision>
  <dc:subject/>
  <dc:title/>
</cp:coreProperties>
</file>