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7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0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>Открытый конкурс на размещение заказа на право заключения муниципального контракта на строительство котельных, канализаций, дорого, детского сада, жилого дома, электроснабжения МК №14, 15, 19 и строительство распределительного пункта №19, благоустройство МКР №19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исутствовали</w:t>
      </w:r>
      <w:r>
        <w:rPr/>
        <w:t xml:space="preserve">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7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в период с «7» июля 2006 года по «10» июл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асса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02, РСО-Алания, г. Владикавказ, ул. Бесланская,34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Кировская ПМК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363600, РСО-Алания, Кировский район, с. Эльхотово.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Бест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62035, РСО-Алания, ул. Гугкаева, 22 к.2/25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ГУП «Строительное управление №1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РСО-Алания, г. Владикавказ, ул. Беслановская,34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р-Стр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31, РСО-Алания, г. Владикавказ, пр. Коста 282, кор.1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кономэнерго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19, РСО-Алания, ул.Пушкинская,2 В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Признать участником конкурса одного участника размещения заказа, подавшего заявку на участие в конкурсе: ГУП Строительное управление №1, ООО Ир-Строй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621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ОО «Трасса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явка не допущена на основании несоответствия требованиям конкурсной документации, а именно не представлена копия лицензии на осуществление данного вида работ согласно требованию пункта 2 подпункта б статьи 25 ФЗ №94, а также пункта  11.1 информационной карты. 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ОАО «Кировская ПМК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явка не допущена на основании несоответствия требованиям конкурсной документации, а именно не представлена нотариально заверенная копия выписки из единого государственного реестра юридических лиц согласно требованиям пункта 1 подпункта б статьи 25 ФЗ № 94, а также требованиям конкурсной документации пункта 9.2 конкурсной документации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ОО «СтройБест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Заявка не допущена на основании несоответствия требованиям конкурсной документации, а именно не представлена нотариально заверенная копия выписки из единого государственного реестра юридических лиц согласно требованиям пункта 1 подпункта б статьи 25 ФЗ № 94, а также требованиям конкурсной документации пункта 9.2 конкурсной документации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ОО «Экономэнерго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явка не допущена на основании несоответствия требованиям конкурсной документации, а именно к конкурсной заявке приложено требование с обеспечением авансового платежа в размере 80%, что не соответствует условиям конкурсной документации.   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по лоту №5- ООО «Ир-Строй», по лоту №6-ГУП «Строительное управление №1»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Дзгоев  Казбек Дзантемирович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0:53:00Z</dcterms:created>
  <dc:creator>User</dc:creator>
  <dc:description/>
  <cp:keywords/>
  <dc:language>en-US</dc:language>
  <cp:lastModifiedBy>Venera</cp:lastModifiedBy>
  <cp:lastPrinted>2006-07-11T11:04:00Z</cp:lastPrinted>
  <dcterms:modified xsi:type="dcterms:W3CDTF">2006-07-10T10:53:00Z</dcterms:modified>
  <cp:revision>2</cp:revision>
  <dc:subject/>
  <dc:title>ПРОТОКОЛ № 09-06</dc:title>
</cp:coreProperties>
</file>