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17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6-07. от «4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17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17,г. Владикавказа, РСО-Алания, г. Владикавказ, ул. Дзусова, 28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91-200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Дзусова, 28, муниципальное дошкольное образовательное учреждение №1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01.08.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97 916,90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5 июля, срок окончания 11 июля 2007г.(11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1:48:00Z</dcterms:created>
  <dc:creator>Обухань  Михаил  Иванович</dc:creator>
  <dc:description/>
  <cp:keywords/>
  <dc:language>en-US</dc:language>
  <cp:lastModifiedBy>Dom</cp:lastModifiedBy>
  <cp:lastPrinted>2007-07-04T15:18:00Z</cp:lastPrinted>
  <dcterms:modified xsi:type="dcterms:W3CDTF">2007-07-04T11:48:00Z</dcterms:modified>
  <cp:revision>2</cp:revision>
  <dc:subject/>
  <dc:title>   Дзжуджыхъжуы   горжты                                                             Администрация     </dc:title>
</cp:coreProperties>
</file>