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</w:rPr>
        <w:t xml:space="preserve">на выполнение работ по устройству автоматической противопожарной защиты основного корпуса здания  ВМУЗ «Родильный дом №2»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>г. Владикавказа  РСО-Алания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45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 362027 РСО-Алания, г. Владикавказ, ул.Кирова,56 ВМУЗ «Родильный дом №2»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</w:t>
      </w:r>
      <w:r>
        <w:rPr>
          <w:lang w:val="en-US"/>
        </w:rPr>
        <w:t xml:space="preserve"> </w:t>
      </w:r>
      <w:r>
        <w:rPr/>
        <w:t xml:space="preserve">адрес электронной почты: </w:t>
      </w:r>
      <w:r>
        <w:rPr>
          <w:lang w:val="en-US"/>
        </w:rPr>
        <w:t>uztvladikavkas.5@mail.ru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>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/>
      </w:pPr>
      <w:r>
        <w:rPr>
          <w:b/>
        </w:rPr>
        <w:t>Предмет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>на выполнение  работ по устройству автоматической противопожарной защиты основного корпуса  здания ВМУЗ «Родильный дом №2» г.Владикавказа.</w:t>
      </w:r>
      <w:r>
        <w:rPr/>
        <w:t xml:space="preserve"> (проект, перечень и объем выполняемых работ приведены в локальных сметных расчетах №21 в Приложений №5  к документации об аукционе). 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>Место и  сроки выполнения работ</w:t>
      </w:r>
      <w:r>
        <w:rPr/>
        <w:t>:</w:t>
      </w:r>
      <w:r>
        <w:rPr>
          <w:color w:val="000000"/>
          <w:spacing w:val="1"/>
        </w:rPr>
        <w:t xml:space="preserve"> г.Владикавказ. ул.Кирова,56 ВМУЗ «Родильный дом №2».  </w:t>
      </w:r>
      <w:r>
        <w:rPr/>
        <w:t xml:space="preserve">Срок выполнение работ: </w:t>
      </w:r>
      <w:r>
        <w:rPr>
          <w:b/>
        </w:rPr>
        <w:t xml:space="preserve">два месяца со дня заключения контракта. 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19 сентября    по 14 октября  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>796 729,00руб.</w:t>
      </w:r>
      <w:r>
        <w:rPr/>
        <w:t xml:space="preserve">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22 сентября</w:t>
      </w:r>
      <w:r>
        <w:rPr>
          <w:b/>
        </w:rPr>
        <w:t xml:space="preserve"> </w:t>
      </w:r>
      <w:r>
        <w:rPr/>
        <w:t xml:space="preserve"> 2008г. по 14 октября 2008г. с 9-00 до 18-00часов а 14 октября 2008г. до 12-00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14 октября   2008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аукциона</w:t>
      </w:r>
      <w:r>
        <w:rPr/>
        <w:t>: день проведения аукциона: 16 октября  2008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 </w:t>
      </w: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7-04T14:19:00Z</cp:lastPrinted>
  <dcterms:modified xsi:type="dcterms:W3CDTF">2008-09-17T05:37:00Z</dcterms:modified>
  <cp:revision>88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