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1-06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4» августа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е работ по ремонту электрических сетей 0,4 кВ жилых домов г.Владикавказ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имела место «14» августа 2006 года по адресу: 362040 РСО-Алания, пл. Штыба, 2, этаж 3, каб. 310 в 15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14» августа 2006 г. 15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2 (два) запечатанных и маркированных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5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29"/>
        <w:gridCol w:w="1187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Г. Чшиев «СтройБест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, 362031, РСО-Алания, г.Владикавказ, ул. Гугкаева, 22/2, кв. 25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 №1-744 947 руб.; лот№2- 649 169 руб.; лот№3- 1 906 575 руб.; лот№4-1 850 000 руб.; лот№5- 1 850 000 руб.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 01.12.2006 года; лот№2-01.12.2006; лот№3-01.12.2006; лот№4-01.12.2006; лот№5-01.12.2006;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эйс-Юг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50063, Краснодар, ул. Индустриальная, д.10.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 №1-744 947 руб.; лот№2- 649 169 руб.; лот№3- 1 906 575 руб.; лот№4-1 906 575 руб.;лот№5- 1202064 руб.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№1 -  40 дней; лот№2 - 40 дней; лот№3 - 40 дней; лот№4 - 40 дней; лот№5 -40 дней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05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Чельдиев Роберт Владимирович</w:t>
              <w:b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40" w:right="1140" w:gutter="0" w:header="0" w:top="1140" w:footer="561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№ </w:t>
      </w:r>
      <w:r>
        <w:rPr/>
        <w:t xml:space="preserve">20-06 от «8» августа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67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012"/>
        <w:gridCol w:w="1945"/>
        <w:gridCol w:w="244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sz w:val="16"/>
                <w:szCs w:val="16"/>
              </w:rPr>
              <w:t>ИП Г. Чшиев «СтройБест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sz w:val="16"/>
                <w:szCs w:val="16"/>
              </w:rPr>
              <w:t>ООО «Рэйс-Юг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 xml:space="preserve"> </w:t>
            </w: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оставлены: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опии  благодарственных писем от руководителей где выполнял работы подрядчик, подавший заявку, копия бухгалтерского баланса.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left="-130" w:right="-6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видетельство регистрации физического лица в качестве индивидуального предпринимателя, протокол проверки знаний, уведомление   о возможности применения упрощенной системы налогообложения.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iCs/>
          <w:szCs w:val="26"/>
        </w:rPr>
      </w:pPr>
      <w:r>
        <w:rPr>
          <w:iCs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4:17:00Z</dcterms:created>
  <dc:creator>User</dc:creator>
  <dc:description/>
  <dc:language>en-US</dc:language>
  <cp:lastModifiedBy>User</cp:lastModifiedBy>
  <dcterms:modified xsi:type="dcterms:W3CDTF">2006-08-14T15:40:00Z</dcterms:modified>
  <cp:revision>1</cp:revision>
  <dc:subject/>
  <dc:title>ПРОТОКОЛ № 21-06</dc:title>
</cp:coreProperties>
</file>