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51040" cy="92081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1040" cy="920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52945" cy="9207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2945" cy="920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2pt;height:72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52945" cy="9207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2945" cy="920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081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0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16420" cy="103847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6420" cy="1038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15785" cy="103841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5785" cy="1038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6pt;height:81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15785" cy="103841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5785" cy="1038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42" w:right="360" w:gutter="0" w:header="0" w:top="11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47:00Z</dcterms:created>
  <dc:creator>User</dc:creator>
  <dc:description/>
  <cp:keywords/>
  <dc:language>en-US</dc:language>
  <cp:lastModifiedBy>User</cp:lastModifiedBy>
  <dcterms:modified xsi:type="dcterms:W3CDTF">2010-11-09T07:49:00Z</dcterms:modified>
  <cp:revision>2</cp:revision>
  <dc:subject/>
  <dc:title/>
</cp:coreProperties>
</file>