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убличной независимой экспертизы на проект решения Собрания представителей г.Владикавказа «О внесении изменений в решение Собрание представителей г.Владикавказа от 22.11.2007г. №55/1 «О бюджете г.Владикавказ на 2008 год»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стоящее заключение дано на проект решения Собрания представителей г.Владикавказ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внесении изменений в решение Собрание представителей г.Владикавказа от 22.11.2007г. №55/1 «О бюджете г.Владикавказ на 2008 год», разработанный Финансовым управлением АМС г.Владикавказа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писание проекта реш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оект решения Собрания представителей г.Владикавказ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 внесении изменений в решение Собрание представителей г.Владикавказа от 22.11.2007г. №55/1 «О бюджете г.Владикавказ на 2008 год» сформирован в соответствии с Бюджетным кодексом Российской Федерации, Положением о бюджетном процессе в г.Владикавказ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осятся изменения в доходную часть бюджета в части безвозмездных поступлений. В связи с тем, что полномочия по социальным выплатам единовременного пособия при всех формах устройства детей, лишенных родительского попечения, в семью и на содержание ребенка в семье опекуна и приемной семье, а также оплата труда приемного родителя переданы Министерству социального обеспечения РСО-Алания, уменьшается сумма субвенций на сумму 29768тыс.руб. В городе Владикавказе нет территорий, где отсутствуют военные комиссариаты, поэтому субвенции в сумме 277тыс.руб., ранее предусмотренные в бюджете города, сокращены. Одновременно муниципальному образованию г.Владикавказ переданы государственные полномочия по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. В соответствии с Бюджетным кодексом РФ на исполнение этих полномочий дополнительно выделены субвенции в сумме 21692тыс.руб. В итоге безвозмездные поступления в доходной части бюджета города уменьшается на сумму 8353тыс.руб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соответственно сокращается расходная часть бюджета. Уменьшаются расходы по разделу «Национальная оборона» на сумму 277тыс. руб. и разделу «Социальная политика» на сумму 8076тыс.руб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 направлением расходования средств бюджета города остается финансирование  первоочередных социально-направленных расходов – оплаты труда с начислениями, текущих коммунальных услуг, расходов на пит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2.Заключение по результатам экспертизы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Проект решения сформирован в соответствии с требованиями налогового и бюджетного законодатель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Принятие проекта решения не будет иметь отрицательных социальных последствий для населения города Владикавказ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Решение по результатам экспертизы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 результатам проведенной экспертизы замечания по проекту решения отсутствуют. Проект решения Собрания представителей г.Владикавказ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внесении изменений в решение Собрание представителей г.Владикавказа от 22.11.2007г. №55/1 «О бюджете г.Владикавказ на 2008 год» рекомендуется к принят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спер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мбердиева Светлана Султанов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меститель заведующего кафедр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Финансы и кредит» СКГМИ (ГТ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ктор экономических наук, професс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елкунова Татьяна Георгиевна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цент кафедры «Финансы и кредит»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КГМИ (ГТУ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ндидат экономических наук, доцент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рчинова Оксана Владимировна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цент кафедры «Бухгалтерский учет и аудит»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КГМИ (ГТУ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ндидат экономических наук, доцент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0:18:00Z</dcterms:created>
  <dc:creator>User</dc:creator>
  <dc:description/>
  <cp:keywords/>
  <dc:language>en-US</dc:language>
  <cp:lastModifiedBy>Asus</cp:lastModifiedBy>
  <cp:lastPrinted>2009-08-19T15:41:00Z</cp:lastPrinted>
  <dcterms:modified xsi:type="dcterms:W3CDTF">2009-07-17T12:24:00Z</dcterms:modified>
  <cp:revision>10</cp:revision>
  <dc:subject/>
  <dc:title>Заключение экспертного совета по проведению публичной независимой экспертизы на проект решения Собрания представителей г</dc:title>
</cp:coreProperties>
</file>