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6"/>
        <w:jc w:val="right"/>
        <w:rPr>
          <w:rFonts w:ascii="Pragmatica;Times New Roman" w:hAnsi="Pragmatica;Times New Roman" w:cs="Pragmatica;Times New Roman"/>
          <w:b w:val="false"/>
          <w:b w:val="false"/>
          <w:color w:val="000000"/>
        </w:rPr>
      </w:pPr>
      <w:r>
        <w:rPr>
          <w:rFonts w:cs="Pragmatica;Times New Roman" w:ascii="Pragmatica;Times New Roman" w:hAnsi="Pragmatica;Times New Roman"/>
          <w:b w:val="false"/>
          <w:color w:val="000000"/>
        </w:rPr>
      </w:r>
    </w:p>
    <w:p>
      <w:pPr>
        <w:pStyle w:val="Normal"/>
        <w:rPr>
          <w:rFonts w:ascii="Pragmatica;Times New Roman" w:hAnsi="Pragmatica;Times New Roman" w:cs="Pragmatica;Times New Roman"/>
          <w:b/>
          <w:b/>
          <w:color w:val="000000"/>
        </w:rPr>
      </w:pPr>
      <w:r>
        <w:rPr>
          <w:rFonts w:cs="Pragmatica;Times New Roman" w:ascii="Pragmatica;Times New Roman" w:hAnsi="Pragmatica;Times New Roman"/>
          <w:b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июля 2011г.   № 25/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Инвестицион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П «Владикавказские водопроводные сети» по реконструкции, модернизации и развитию системы водоснабжения г. Владикавказ 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b/>
          <w:b/>
          <w:sz w:val="36"/>
          <w:szCs w:val="36"/>
        </w:rPr>
      </w:pPr>
      <w:r>
        <w:rPr>
          <w:b/>
          <w:sz w:val="28"/>
          <w:szCs w:val="28"/>
        </w:rPr>
        <w:t>на 2011 – 2015 годы</w:t>
      </w:r>
    </w:p>
    <w:p>
      <w:pPr>
        <w:pStyle w:val="Normal"/>
        <w:rPr>
          <w:rFonts w:ascii="Pragmatica;Times New Roman" w:hAnsi="Pragmatica;Times New Roman" w:cs="Pragmatica;Times New Roman"/>
          <w:b/>
          <w:b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 исполнение статьи 11 Федерального закона от 30.12.2004г. №210-ФЗ «Об основах регулирования тарифов организаций коммунального комплекса» и в целях развития и реконструкции инфраструктуры тепловых сетей г.Владикавказа, двадцать пятая сессия Собрания представителей г.Владикавказ </w:t>
      </w:r>
      <w:r>
        <w:rPr>
          <w:b/>
          <w:sz w:val="28"/>
          <w:szCs w:val="28"/>
        </w:rPr>
        <w:t>р е ш а 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Инвестиционную программу МУП «Владикавказские водопроводные сети» по реконструкции, модернизации и развитию системы водоснабжения г. Владикавказ на 2011 – 2015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представителей г.Владикавказа от 27 мая 2010 №14/17 «Об утверждении Инвестиционной программы ВМУП «Водоканал» на 2010-2012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язать АМС г. Владикавказа внести изменения в  нормативно-правовые акты, с учетом проводимых видов работ и финансирования из бюджетов различных уров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по </w:t>
      </w:r>
      <w:r>
        <w:rPr>
          <w:spacing w:val="-4"/>
          <w:sz w:val="28"/>
          <w:szCs w:val="28"/>
        </w:rPr>
        <w:t>экологии, транспорту и жилищно-коммунальному хозяйству (А.В.Пациор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center" w:pos="54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      </w:t>
        <w:tab/>
        <w:tab/>
        <w:tab/>
        <w:tab/>
        <w:t xml:space="preserve"> 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r>
        <w:br w:type="page"/>
      </w:r>
    </w:p>
    <w:p>
      <w:pPr>
        <w:pStyle w:val="Normal"/>
        <w:ind w:left="4680" w:hanging="0"/>
        <w:jc w:val="center"/>
        <w:rPr/>
      </w:pPr>
      <w:r>
        <w:rPr/>
        <w:t>Приложение</w:t>
      </w:r>
    </w:p>
    <w:p>
      <w:pPr>
        <w:pStyle w:val="Normal"/>
        <w:ind w:left="468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680" w:hanging="0"/>
        <w:jc w:val="center"/>
        <w:rPr/>
      </w:pPr>
      <w:r>
        <w:rPr/>
        <w:t>г.Владикавказ от 5 июля 2011г. №25/35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ИНВЕСТИЦИОН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П «Владикавказские водопроводные сети»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реконструкции, модернизации и развитию системы водоснабжения г. Владикавказ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1 – 2015 годы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 2011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онная программа МУП «Владикавказские водопроводные сети» по реконструкции, модернизации и развитию системы водоснабжения г. Владикавказ на 2011-2015 годы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утверждения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обрания представителей </w:t>
            </w:r>
          </w:p>
          <w:p>
            <w:pPr>
              <w:pStyle w:val="Normal"/>
              <w:rPr/>
            </w:pPr>
            <w:r>
              <w:rPr/>
              <w:t>г. Владикавказ от «___»______201_ г.     № 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/>
              <w:t>- Федеральный закон от 30 декабря 2004г. №210-ФЗ «Об основах регулирования тарифов организаций коммунального комплекса (в ред. Федерального закона от 26.12.2005г. №184-ФЗ);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 xml:space="preserve">- Постановление Правительства РФ от 13.02.2006 №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предприятие «Владикавказские водопроводные сет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задач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я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нижение износа водопроводных сетей и сооруже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вышение надежности и  качества услуг по холодному водоснабжению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нижение эксплуатационных расходов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5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программы –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 659,2 тыс. руб</w:t>
            </w:r>
          </w:p>
          <w:p>
            <w:pPr>
              <w:pStyle w:val="Normal"/>
              <w:jc w:val="both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бственные средства предприятия;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- плата за подключение к системе вод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бюджет всех уровней;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- участие в Федеральных и Республиканских Муниципальных программ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Общая часть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1 Основание для выполнения работ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2 Цели и задачи.</w:t>
      </w:r>
    </w:p>
    <w:p>
      <w:pPr>
        <w:pStyle w:val="Normal"/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1.3 Организация управления  программой и контроль над ходом  ее реализац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4 Программные мероприятия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. Краткая характеристика МУП «Владикавказские водопроводные се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нализ состояния системы вод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4. Мероприятия инвестиционной программы МУП «Владикавказские водопроводные сети» по развитию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ценка эффективности инвестицион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6. Целевые индикаторы реализации инвестиционной программы МУП «Владикавказские водопроводные сет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ая ч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Основание для выполнения работ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МУП «Владикавказские водопроводные сети» выполняет работы по обеспечению жизнедеятельности города, а именно: забор воды, транспортировка и подача воды до конечного потребителя. В настоящее время эта деятельность сопровождается большими потерями энергоресурсов. Выполнение программных мероприятий позволит снизить плату на обслуживание объектов и механизмов предприятия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Цели и задачи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Инвестиционная программа разработана в целях повышения эффективности, устойчивости и надежности системы холодного водоснабжения г. Владикавказ и прилегающих поселков и направлена на решение следующих задач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жение износа водопроводных сетей и сооруж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повышение надежности и качества услуг по холодному водоснабж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снижение издержек при эксплуатации системы холодного водоснабжения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нвестиционной привлекательности энергетического комплек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обеспечение сбалансированности коммерческих интересов субъектов холодного водоснабжения и потреб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3 Организация управления программой и контроль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д ходом ее реализации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Управление программой будет осуществляться Комитетом ЖКХ и Э АМС г. Владикавказ.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 Программные мероприятия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инвестиционной программы с указанием исполнителей, сроков исполнения а также объемов выполненных работ представлены в приложении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разработана на основании комплексного развития систем коммунальной инфраструктуры МО г. Владикавка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раткая характеристи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П «Владикавказские водопроводные сети»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Хозяйственно-питьевое водоснабжение г. Владикавказ осуществляется при помощи водозаборных сооружений, которые базируются на подземных источниках Орджоникидзевского месторождения подземных пресных вод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Забор подземных вод в основном осуществляется скважинами глубиной 80-100 м Редантского водозабора – 60 скв., Балтинского – 20 скв., ВЗС п. Заводской – 7 скв., ЧМИ – 1 скв., с. Балта – 2 скв., п. Чернореченский – 4 скв. и Длинно-Долинским каптажным водозабором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т скважин вода подается 9 сборными водоводами: часть прямо в город, а другая часть в резервуары насосной станции второго подъема, а потом в город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бщая протяженность водопроводной сети составляет – 684, 73 к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них:</w:t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водоводы – 84,15 км</w:t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уличные сети – 425,9 км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  <w:t>внутриквартальные сети и вводы – 174,685 км.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Количество повысительных насосных станций – 136 ш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насосов на подкачках – 159 шт.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кважин – 94 шт. Общая производительность – 355,7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. Из них: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Редантский ВЗС – 60 шт.</w:t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Балтинский ВЗС – 20 шт.</w:t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ВЗС п. Чернореченский – 4 шт.</w:t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ВЗС п. Заводской – 7 шт.</w:t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ВЗС п. ЧМИ – 1 шт.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  <w:t>ВЗС с. Балта – 2 шт. (в работе 1 скважина).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Резервуары общей емкостью – 44,5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из них: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резервуар по ул. Гадиева 1 шт. – 10 тыс. 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Комсомольские резервуары 2 шт. – 15 тыс. 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резервуар по ул. Шмулевича 2 х 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,0 тыс. 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  <w:t>п. Заводской 2 шт. – 1,2 тыс. 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  <w:t>24 в/ч 3 шт. – 2 тыс. 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  <w:t>п. Карца 2 шт. – 1тыс. 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  <w:t>2-й Редант 1 шт. – 0,3 тыс. 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нция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подъема  2 шт. х 6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12 тыс. 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  <w:t>п. Спутник 4 х 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2 тыс. 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МУП «Владикавказские водопроводные сети» занимается водозабором, транспортировкой  и подачей питьевой воды для нужд населения, промышленных предприятий, сел. Балта, Чми, пос. Редант, пос. Южный, Заводско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Хозяйственно-питьевой водопровод  в простейшем виде был построен  в 1882 году. Первоначально, в качестве источника водоснабжения использовались поверхностные воды р. Терек, с водозабором ниже Чугунного моста. Первоначально сети водопровода развивались в правобережной части города и охватывали центральную часть, где в основном проживала зажиточная часть населения города. Существующая система водоснабжения города в связи с его ростом не могла обеспечить его потребности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 1929 году построены каптажи, когда город с речного водоснабжения переводился на горные источники Реданта. Каптаж «Е» был построен в 1941 году и сыграл большую роль для водоснабжения лечебных организаций города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 1929 и 1936 годах были построены 2 водопровода, которые транспортировали воду от каптажей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 1937 году был введен в эксплуатацию новый водозабор с использованием Редантских родников. Общая производительность водопровода была доведена до 25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 в сутки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Развернувшееся строительство жилых благоустроенных домов, культурно-бытовых учреждений, а также промышленных предприятий создали тяжелое положение с водоснабжением и требовалось дальнейшее усиление мощности водозабора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 1950-52 годах «Севоспроект» составил проект на каптаж Длинно-Долинских родников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 1956 году, 20 апреля, был введен в эксплуатацию Длинно-Долинский водопровод, протяженностью 14 км от каптажных родников. Город получил дополнительно в сутки 15-20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.</w:t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Однако проведенные мероприятия разрешили вопрос обеспечения водой лишь на короткий срок. Поэтому в 1960 году Московскому институту было дано задание на проектирование скважинного Редантского водозаборного узла. Ростовским отделением «Гипрокоммунводоканал» в 1961 году были разработаны рабочие чертежи и в этом же году начато бурение скважин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1963 г. пробурена скважина в с. Балта для войсковой части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С 1974 г. эксплуатируется водозабор с. Чми из одной скважины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С 1976 г. эксплуатируется водозабор п. Заводской и состоит из 7 скважин, 2-х резервуаров и насосной станции 2-го подъема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 1988 г. эксплуатируется Балтинский водозабор и состоит из 20-ти скважи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нализ состояния системы водоснабжения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МУП «Владикавказские водопроводные сети» осуществляет эксплуатацию всех источников водоснабжения города и прилегающих поселков.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 настоящее время сложилась очень сложная ситуация с состоянием водопроводных сетей, средний физический износ которых составляет 86%. Протяженность аварийных сетей водопровода с каждым годом увеличивается. В большей степени это стальные водопроводы, выработавшие установленный срок эксплуатации (20 лет) и асбестоцементные трубы, 20% которых в настоящее время нигде не применяю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иже приведена таблица протяженности водопроводных сетей по материала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440"/>
        <w:gridCol w:w="1680"/>
        <w:gridCol w:w="960"/>
        <w:gridCol w:w="1356"/>
      </w:tblGrid>
      <w:tr>
        <w:trPr>
          <w:trHeight w:val="8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 трубопро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цемент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/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200 м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в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4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2"/>
          <w:szCs w:val="22"/>
        </w:rPr>
        <w:t>В свое время была упущена возможность планового восстановления сетей водопровода, и наблюдалось увеличение количества повреждений на сетях. Для стабилизации ситуации необходима ежегодная замена водопроводных сетей не менее 1% от общего количества, что составляет 7км. За последние три года предприятием за счет амортизационных отчислений и других средств были проведены работы по замене сетей, что результативно сказалось на уменьшении количества авар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63"/>
        <w:gridCol w:w="2014"/>
        <w:gridCol w:w="2014"/>
        <w:gridCol w:w="1912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на с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29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авар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2"/>
          <w:szCs w:val="22"/>
        </w:rPr>
        <w:t>В среднем ликвидация одной аварии обходится предприятию в 7,14 тыс. руб., т.е. сокращение количества аварий с 2008 по 2010 год дало экономический эффект 4 570,2 тыс. руб. при увеличении количества замененных сетей на 4,403 км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На балансе предприятия – 136 повысительных насосных станций, стоимость электроэнергии которых составляет 3,3 млн. руб. ежемесячно. В соответствии с «Правилами предоставления коммунальных услуг гражданам», утвержденными постановлением Правительства Российской Федерации от 23.05.2006г. №307, подача холодной воды населению должна осуществляться круглосуточно. В часы минимального разбора воды давление в сетях водопровода при работающей подкачке вырастает до 6 – 7 атм., что увеличивает степень аварийности во внутридомовых сетях водопровода и внутриплощадочных сетях. Выход из сложившейся ситуации – реконструкция повысительных насосных станций с установкой частотных преобразователей. Большинство подкачек принято от различных ведомств в аварийном состоянии. Такое количество насосных станций дестабилизирует давление в сети и требует немалых затрат по обслуживанию и ремонту насосного оборудования.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роприятия инвестиционной программы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Согласно требованиям СНиП 2.04.02-84г. «Водоснабжение. Наружные сети и сооружения» водозаборные сооружения и резервуары должны быть ограждены по периметру забором высотой 2,5 м из железобетонных плит. Первоочередным этапом предусмотрено устройство ограждения Редантского ВЗС – 6,9 км, Балтинского ВЗС – 5,85 км, Длинно-Долинского каптажа – 1,9 км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С целью предупреждения от несанкционированного проникновения на охраняемые объекты предприятия необходимо оснастить их системами видеонаблюдения, освещения и связью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Наряду с мероприятиями, предусмотренными для обеспечения надежного и эффективного с точки зрения ресурсных затрат функционирования объектов водоснабжения, должна быть предусмотрена оптимизация системы, а именно: автоматизация системы управления водоснабжением с внедрением единой системы диспетчеризации с автоматизированным управлением на центральном диспетчерском пульте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Длинно-Долинский каптаж является сооружением, ежесуточно подающим приблизительно 13 тыс. м3 воды без энергозатрат – самотеком. В период межени для исключения мутности и улучшения качества воды в соответствии с СанПиН 2.1.4.1074-01 необходимо на Балтинском ВЗС построить станцию фильтрации для Длинно-Долинского водовода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Строительство водовода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-500 мм от ул. Красногвардейской до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оны (ул. Пашковского), протяженностью 8,25 км позволит обеспечить гарантированное водоснабжение Затеречного района с резервированием двух водоводов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250 мм по пр. Коста и дальнейшим планированием зонирования города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В связи с требованиями Роспотребнадзора о прекращении эксплуатации Заводского ВЗС из-за повышенной жесткости воды были рассмотрены 2 варианта: сохранение ВЗС и оборудование натрий-катионитных установок (НКУ), либо обеспечение п. Заводской водой из городской системы водоснабжения. Затраты на производство и транспортировку воды по Заводскому водозабору составляют 21,2 млн. руб. в год, а себестоимость 1м³ воды – 25,4 руб., тогда как средняя себестоимость по предприятию – 8,04 руб. Затраты же на установку НКУ – 20 млн. руб., в общей сложности – 41,2 млн. руб. Для обеспечения поселка городской водой необходимо проложить водовод по ул. Магкаева от ул. Куйбышева до Карцинского шосс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-500 мм, протяженностью 0,75 км (для передачи воды в Промзону), а также от ул. 6-я Промышленная до п. Заводской водово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400 мм, протяженностью 3,6 км общей затратной суммой строительства – 38,2 млн. 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В связи с истекшим сроком эксплуатации и неоднократными утечками на водоводах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-350 мм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-600 мм от Редантского ВЗС до ул. Грибоедова по Тбилисскому шоссе необходима их замена на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800 мм, протяженностью 7,6 км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Необходимо заменить водово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600 мм из железобетонных труб по ул. Хадарцева в связи с систематическими утечками. В перспективе развития данного р-на и увеличением давления после подачи дополнительной мощности с ВЗС стыки железобетонных труб не выдержат нагрузки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 программу включены мероприятия по замене уличных сетей – в первую очередь из асбестоцементных труб общей протяженностью 16,63 км, что уменьшит  потери на водопроводных сетях и позволит снизить эксплуатационные расходы. Экономический эффект от замены сетей составит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- замена 1 км сети, согласно методике расчета, приводит к уменьшению потерь воды на 15 000 м3, а 16,63 км соответственно – 249 450 м3;</w:t>
      </w:r>
    </w:p>
    <w:p>
      <w:pPr>
        <w:pStyle w:val="Normal"/>
        <w:ind w:left="1080" w:hanging="180"/>
        <w:jc w:val="both"/>
        <w:rPr/>
      </w:pPr>
      <w:r>
        <w:rPr>
          <w:sz w:val="22"/>
          <w:szCs w:val="22"/>
        </w:rPr>
        <w:t xml:space="preserve">- себестоимость 1 м3 воды  - 10,35 руб., стоимость сэкономленной воды: </w:t>
      </w:r>
    </w:p>
    <w:p>
      <w:pPr>
        <w:pStyle w:val="Normal"/>
        <w:ind w:left="1080" w:hanging="1080"/>
        <w:jc w:val="center"/>
        <w:rPr>
          <w:sz w:val="22"/>
          <w:szCs w:val="22"/>
        </w:rPr>
      </w:pPr>
      <w:r>
        <w:rPr>
          <w:sz w:val="22"/>
          <w:szCs w:val="22"/>
        </w:rPr>
        <w:t>10,35 х 249 450 = 2 581,8 тыс. руб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Количество аварий на 1км сети составляет 2,96 ед. При замене 16,63 км экономический эффект составит:</w:t>
      </w:r>
    </w:p>
    <w:p>
      <w:pPr>
        <w:pStyle w:val="Normal"/>
        <w:jc w:val="center"/>
        <w:rPr/>
      </w:pPr>
      <w:r>
        <w:rPr>
          <w:sz w:val="22"/>
          <w:szCs w:val="22"/>
        </w:rPr>
        <w:t>7141,3 х 16,63 х 2,96 = 351,5 тыс. 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того: 2581,8 + 351,5 = 2897,3 тыс. 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Оснащение предприятия новой техникой позволит сократить расходы на эксплуатацию и содержание старой техники и мобильно в каждом из районов производить работы по ликвидации аварий на сетях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 программу заложены мероприятия по реконструкции системы водоснабжения и насосных станц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4 МКР – строительство единой повысительной насосной станции на микрорайон с ликвидацией 9 подкачек позволит уменьшить расходы на их содержание и даст экономии электроэнергии 57 кВт/ч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. Разина, 5 – в перспективе закрытие 10 подкачек. Экономия электроэнергии – 70 кВт/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Оценка эффективности и ожидаемые результаты реализации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ыполнение мероприятий по строительству и модернизации системы водоснабжения г. Владикавказ, предусмотренных инвестиционной программой, направлено на улучшение производственных показателей в достижении следующих результатов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табильного водоснабжения для потребителей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80"/>
        <w:jc w:val="both"/>
        <w:rPr/>
      </w:pPr>
      <w:r>
        <w:rPr>
          <w:sz w:val="22"/>
          <w:szCs w:val="22"/>
        </w:rPr>
        <w:t>- обеспечение надежности и качества работы объектов систем водоснабжения в соответствии с СанПиН 2.1.4.1074-01 «Питьевая вода»;</w:t>
      </w:r>
    </w:p>
    <w:p>
      <w:pPr>
        <w:pStyle w:val="Normal"/>
        <w:ind w:left="10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80"/>
        <w:jc w:val="both"/>
        <w:rPr/>
      </w:pPr>
      <w:r>
        <w:rPr>
          <w:sz w:val="22"/>
          <w:szCs w:val="22"/>
        </w:rPr>
        <w:t>- снижение аварийности и неучтенных потерь воды на сетях водоснабжения при транспортировке до потребителей;</w:t>
      </w:r>
    </w:p>
    <w:p>
      <w:pPr>
        <w:pStyle w:val="Normal"/>
        <w:ind w:left="10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80"/>
        <w:jc w:val="both"/>
        <w:rPr/>
      </w:pPr>
      <w:r>
        <w:rPr>
          <w:sz w:val="22"/>
          <w:szCs w:val="22"/>
        </w:rPr>
        <w:t>- снижение энергозатрат при централизации повысительных насосных станций и консервировании ВЗС п. Заводской;</w:t>
      </w:r>
    </w:p>
    <w:p>
      <w:pPr>
        <w:pStyle w:val="Normal"/>
        <w:ind w:left="10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60" w:right="92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лучшение экологического состояния окружающей сред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">
    <w:name w:val="1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18:00Z</dcterms:created>
  <dc:creator>User</dc:creator>
  <dc:description/>
  <cp:keywords/>
  <dc:language>en-US</dc:language>
  <cp:lastModifiedBy>User</cp:lastModifiedBy>
  <cp:lastPrinted>2011-07-07T12:31:00Z</cp:lastPrinted>
  <dcterms:modified xsi:type="dcterms:W3CDTF">2012-02-09T13:09:00Z</dcterms:modified>
  <cp:revision>22</cp:revision>
  <dc:subject/>
  <dc:title>1</dc:title>
</cp:coreProperties>
</file>