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февра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проекта пешеходного мостового перехода через улицу Московскую в г. Владикавказ.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7» февраля 2007 года по9 часов 30минут «7» феврал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0» янва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Выполнение проекта пешеходного мостового перехода через улицу Московскую в г. Владикавказ. </w:t>
      </w:r>
      <w:r>
        <w:rPr>
          <w:rFonts w:cs="Times New Roman" w:ascii="Times New Roman" w:hAnsi="Times New Roman"/>
          <w:b w:val="false"/>
          <w:sz w:val="24"/>
          <w:szCs w:val="24"/>
        </w:rPr>
        <w:t>Пешеходный мост длиной – 38метров с пролетом до 50 метров. Конструкция пролетных строений рамная металлическая. Перильное ограждение на мосту предусмотреть из чугунного литья или кованного металла. Архитектурно-планировочные решения увязать с существующей застройко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Московска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февраль-март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изыскательских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6» февра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астерская архитектора Аликов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Черноглаза, 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1.2007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жданпро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ибизова, 19/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1.2007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ражданпроек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4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Мастерская архитектора Алико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Гражданпроект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4 500руб. (</w:t>
      </w:r>
      <w:r>
        <w:rPr>
          <w:sz w:val="24"/>
          <w:szCs w:val="26"/>
        </w:rPr>
        <w:t>двести сорок четыр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ражданпроек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ибизова, 19/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сорок четыр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Мастерская архитектора Аликова»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Черноглаза, 7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сорок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накомлен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8:00Z</dcterms:created>
  <dc:creator>Воробьева О.М., Вдовина В.В., Ермаков В.А.</dc:creator>
  <dc:description/>
  <cp:keywords/>
  <dc:language>en-US</dc:language>
  <cp:lastModifiedBy>Dom</cp:lastModifiedBy>
  <cp:lastPrinted>2007-02-07T08:50:00Z</cp:lastPrinted>
  <dcterms:modified xsi:type="dcterms:W3CDTF">2007-02-07T05:51:00Z</dcterms:modified>
  <cp:revision>6</cp:revision>
  <dc:subject/>
  <dc:title>ПРОТОКОЛ ОЦЕНКИ И СОПОСТАВЛЕНИЯ ЗАЯВОК НА УЧАСТИЕ В КОНКУРСЕ </dc:title>
</cp:coreProperties>
</file>