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реконструкции пл. Штыба в гВладикав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7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конструкции пл. Штыба в г. Владикавказ. Замена бортовых камней, замена облицовочных плит и плиток, подготовка почвы для устройства обыкновенного газона, замена кровельного покрытия и металочерепицы, устройство наружного осв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 - Алания, г. Владикавказ, пл. Штыба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Работы должны быть выполнены до конца июля 2007года. Условия выполнения работ: работы должны выполняться в строгом соответствии с проектно  - сметной документацией из нов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4 375 847,6.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1 января по 9 марта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9 март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1 января  2007 года, дата окончания подачи заявок – 9 марта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9 март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9 марта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2 марта 2006 года по адресу: г. Владикавказ пл. Штыба,2 здание Администрации местного самоуправления, подведения итогов 13 март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46:00Z</dcterms:created>
  <dc:creator>123</dc:creator>
  <dc:description/>
  <dc:language>en-US</dc:language>
  <cp:lastModifiedBy>123</cp:lastModifiedBy>
  <cp:lastPrinted>2007-01-26T17:11:00Z</cp:lastPrinted>
  <dcterms:modified xsi:type="dcterms:W3CDTF">2007-01-26T14:21:00Z</dcterms:modified>
  <cp:revision>2</cp:revision>
  <dc:subject/>
  <dc:title>Извещение о проведении открытого конкурса на право заключения муниципального  контракта на выполнение работ по реконструкции п</dc:title>
</cp:coreProperties>
</file>