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6.06. от «06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 выполнение облицовочных работ из материала поставщика в здании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борка облицовки стен от старой глазурированной плит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ицовка стен по кирпичу глазурированной плитк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ицовка стен плитами и ГКЛ по деревянному каркас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ка помещения от строительного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мусо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пл. Штыба, 2, здание Администрации местного самоуправления.</w:t>
      </w:r>
    </w:p>
    <w:p>
      <w:pPr>
        <w:pStyle w:val="Normal"/>
        <w:ind w:left="142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в течение месяца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 136 099 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7 июля, срок окончания 13 июля 2006г.(13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24:00Z</dcterms:created>
  <dc:creator>Обухань  Михаил  Иванович</dc:creator>
  <dc:description/>
  <cp:keywords/>
  <dc:language>en-US</dc:language>
  <cp:lastModifiedBy>Venera</cp:lastModifiedBy>
  <cp:lastPrinted>2006-07-06T17:45:00Z</cp:lastPrinted>
  <dcterms:modified xsi:type="dcterms:W3CDTF">2006-07-06T13:59:00Z</dcterms:modified>
  <cp:revision>10</cp:revision>
  <dc:subject/>
  <dc:title>   Дзжуджыхъжуы   горжты                                                             Администрация     </dc:title>
</cp:coreProperties>
</file>