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бензина марки АИ-92 , в течение первого полугодия 2008г, для нужд АМС г. Владикавказа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60-07  от «5» декабря 2007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поставку бензина марки АИ-92 , в течение первого полугодия 2008г, для нужд АМС г. Владикавказа. 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 2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   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 6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5. Место доставки: РСО-Алания, г. Владикавказ, АЗС поставщика должна находиться в черте города Владикавказ.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>6.  Срок поставки : январь-июнь 2008г,  после заключения контракта.</w:t>
      </w:r>
    </w:p>
    <w:p>
      <w:pPr>
        <w:pStyle w:val="Normal"/>
        <w:ind w:left="180"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446 400 руб. Цена указана с учетом всех                 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18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6 декабря, срок окончания 17 декабря 2007г.(17 дека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 xml:space="preserve"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  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27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03:00Z</dcterms:created>
  <dc:creator>Бдайциев Эльбрус</dc:creator>
  <dc:description/>
  <cp:keywords/>
  <dc:language>en-US</dc:language>
  <cp:lastModifiedBy>Dom</cp:lastModifiedBy>
  <cp:lastPrinted>2007-08-02T10:42:00Z</cp:lastPrinted>
  <dcterms:modified xsi:type="dcterms:W3CDTF">2007-12-05T08:08:00Z</dcterms:modified>
  <cp:revision>3</cp:revision>
  <dc:subject/>
  <dc:title> </dc:title>
</cp:coreProperties>
</file>