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76"/>
        <w:gridCol w:w="1275"/>
        <w:gridCol w:w="2694"/>
        <w:gridCol w:w="1842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щения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ключения кон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нении контра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- Музыкальная школ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 №65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22.08.2006г. п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8.08.2006г. подведение итогов 29.08.2006г. «Протокол рассмотрения и оценки котировочных заявок» № 65-06 от 29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емонтных работ, 245 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ООО «Стройпромторг», г. Владикавказ, ул. Пожарского, 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- Музыкальная школ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 №63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22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28.08.2006г. подведение итогов 29.08.2006г. «Протокол рассмотрения и оценки котировочных заявок» № 63-06 от 29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емонтных работ, 147 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ИП Арутюнян Валерий Самве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учреждение – детская художественная школа им. Тавасие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 №64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22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28.08.2006г. подведение итогов 29.08.2006г. «Протокол рассмотрения и оценки котировочных заявок» № 64-06 от 29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емонтных работ, 117 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ООО «Стройпромторг», г. Владикавказ, ул. Пожарского, 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№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 №66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25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31.08.2006г. подведение итогов 01.09.2006г. «Протокол рассмотрения и оценки котировочных заявок» № 66-06 от 01.09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емонтных работ, 84 7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ИП Цаллагов Таймураз Сосланович, г. Владикавказ, ул. Московская, 5а, кв. 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№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 №62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22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28.08.2006г. подведение итогов 29.08.2006г. «Протокол рассмотрения и оценки котировочных заявок» № 62-06 от 29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емонтных работ, 105 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ООО «Перспектива», г. Владикавказ, ул. 6-я Промышленная,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№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 №61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22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28.08.2006г. подведение итогов 29.08.2006г. «Протокол рассмотрения и оценки котировочных заявок» № 61-06 от 29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емонтных работ, 87 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ООО «Перспектива», г. Владикавказ, ул. 6-я Промышленная,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№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 №60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22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28.08.2006г. подведение итогов 29.08.2006г. «Протокол рассмотрения и оценки котировочных заявок» № 60-06 от 29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емонтных работ, 79 9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ИП Губаев Валерий Тотразович, РСО - Алания, пос. Южный, ул. Тарская, 10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№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 №58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22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28.08.2006г. подведение итогов 29.08.2006г. «Протокол рассмотрения и оценки котировочных заявок» № 58-06 от 29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емонтных работ, 85 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ИП Цаллагов Таймураз Сосланович, г. Владикавказ, ул. Московская, 5а, кв. 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№8, с. Бал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 №67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22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28.08.2006г. подведение итогов 29.08.2006г. «Протокол рассмотрения и оценки котировочных заявок» № 67-06 от 29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емонтных работ, 77 5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ООО «Стройдом», г. Владикавказ, ул. Пожарского, 36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начальника управления экономики и малого предпринимательства                                                 Ж.Мами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5:59:00Z</dcterms:created>
  <dc:creator>111</dc:creator>
  <dc:description/>
  <dc:language>en-US</dc:language>
  <cp:lastModifiedBy>АМС</cp:lastModifiedBy>
  <cp:lastPrinted>2006-09-05T09:57:00Z</cp:lastPrinted>
  <dcterms:modified xsi:type="dcterms:W3CDTF">2006-09-05T06:22:00Z</dcterms:modified>
  <cp:revision>3</cp:revision>
  <dc:subject/>
  <dc:title> </dc:title>
</cp:coreProperties>
</file>