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услов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"/>
        <w:gridCol w:w="3952"/>
        <w:gridCol w:w="8"/>
        <w:gridCol w:w="712"/>
        <w:gridCol w:w="8"/>
        <w:gridCol w:w="1072"/>
        <w:gridCol w:w="8"/>
        <w:gridCol w:w="900"/>
        <w:gridCol w:w="1080"/>
        <w:gridCol w:w="720"/>
      </w:tblGrid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3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е право с вкладк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1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и 6 сот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5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Ж.  Здоровый образ жизн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6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плю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ы и фак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газет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диная Россия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0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ое обозрение с прилож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 прав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6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омсомоле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Кавка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2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ер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6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газ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газета. Комплект №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ни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но секретн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Рос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д - инф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2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7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сентября. Полный комплек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ая газ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0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жизн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сове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6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самоуправл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а-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ный календар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3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2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и разъясн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Осет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æстдзина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ия свободный взгля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Осет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Кавка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Владикавка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681,76</w:t>
            </w:r>
          </w:p>
        </w:tc>
      </w:tr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ка краеве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. Выпуск 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даты 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9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.41. Маркетинг как технология управления современной библиотек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2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.42 Детская библиотека совр. проблемы развит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4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.43 Библиотека: учреждение и/ или соц. институ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5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.44. Методика орг-ции работы библиотеки в сфере соц.- деятел-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6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45 Информационное обеспечение: специфика краеведческой деятельности библиоте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6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46 Библиографоведение. информа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7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47 Система подготовки кадров по библиотечно - информ. делу в ФР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7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48. Совр. критерии и показатели оценки качества библиотечной деятель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4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49. Чтение и образование в информационном обществ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БК. Таблицы для детских и школьных библиотек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4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50 Семья и семейные ценности в православном руне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51 Библиотеки – методические центры: инициаторы проф. развит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52 Информационные ресурсы росинформкульту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ем, учимся, играем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круглый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53 Совр. библиотека и образование: Социокультурный аспек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54 Типология и особенности современных коммуникаций в работе библиоте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69</w:t>
            </w:r>
          </w:p>
        </w:tc>
      </w:tr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2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55 Региональная библиотечная политика: особенности формирования и реализац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2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56 Телекоммуникационные технологии для библиоте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3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57 Дополнительные источники ресурсного обеспечения: некомерч. фонды поддержки библиоте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58 Репертуар худож. Книги для подростков: процессы формирования и осво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59 Мастерство делового общения: путь к успех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60 Ресурсы дел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предлага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01. Колесникова М.Н. «Менеджмент библиотечно-информационной деятельности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02  Ловкова Т.Б. «Библиотека как центр досуг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03 Мальгин А.С. «Гимн книг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04 Дригайло В.Г. «Технология работы библиотеки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05 Романов П.С. «Зарубежные библиотеки: финансовый менеджмент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06 Кушнерук С.П. «Совр. документный текст: создание и исследовани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07 Коряковцева Н.А. «Библиотеки и образовани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08. Дрешер Ю.Н. «Библиотерапевтическая деятельност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09 Кисловская Г.А. «Ретроспективная конверсия карточных каталогов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10 Шелудько В.Г. «Литературные премии России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11 Паршуков Г.Б. «Библиотечные дисциплины: подготовка кадров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12 Головко С.И. «Библиотека и культурно-историческое наследи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1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13 Губина Л.В., Потехина Н.Ф., Шуминова И.О. «Деловое общение в библиотечном коллектив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67,59</w:t>
            </w:r>
          </w:p>
        </w:tc>
      </w:tr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1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14 «Стандарты по библиографии, библ. и издательскому делу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е праздники. Тема: «Лето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2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е праздники. Тема: «Осен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кин Н.А. «История русской земли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1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 Ю.Н. «Документный ресурс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: Юридич консультан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1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учебных заве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7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 и биология для школьник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о налогах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к Москв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3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кольник. Доп. образование, социальное, трудовое и худож. воспитание дет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исторический журна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3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сихолог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5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9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 и духовно- нравственное воспит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2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4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и креди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0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ул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6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4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тьянк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пресс с компакт диско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 в школе с приложением Уроки литерату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пра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ст - конструкто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7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2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5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>
          <w:trHeight w:val="23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37" w:hRule="atLeast"/>
        </w:trPr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173,9</w:t>
            </w:r>
          </w:p>
        </w:tc>
      </w:tr>
      <w:tr>
        <w:trPr>
          <w:trHeight w:val="138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все экз.</w:t>
            </w:r>
          </w:p>
        </w:tc>
      </w:tr>
      <w:tr>
        <w:trPr>
          <w:trHeight w:val="138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</w:tr>
      <w:tr>
        <w:trPr>
          <w:trHeight w:val="13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7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7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с вкл. Практику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15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2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государства и пра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9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2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зн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.  в школе с разд. «экономика и право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9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челове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7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2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рна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3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 с приложением Русский язык в школ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9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-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2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5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: Золотая библиоте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4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4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школ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библиотек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1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 серия 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 серия 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чт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3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и жизнь с приложением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7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7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22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2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оведение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28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чное дело – </w:t>
            </w:r>
            <w:r>
              <w:rPr>
                <w:lang w:val="en-US"/>
              </w:rPr>
              <w:t>XXI</w:t>
            </w:r>
            <w:r>
              <w:rPr/>
              <w:t xml:space="preserve"> ве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18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газ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24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ш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ь православ. праздников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5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3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 плю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3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4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дарность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138" w:hRule="atLeast"/>
        </w:trPr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317,21</w:t>
            </w:r>
          </w:p>
        </w:tc>
      </w:tr>
      <w:tr>
        <w:trPr>
          <w:trHeight w:val="138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>
          <w:trHeight w:val="138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>
          <w:trHeight w:val="20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е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почему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ВГД – сказки, иг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7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 плюс веселые картинки о природ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6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6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тни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1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3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школьная академ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6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сказ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8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ур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233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клаш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3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рель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й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краеве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 и его друз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trHeight w:val="22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тека и Ми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8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жизнь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trHeight w:val="18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4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тыш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есник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15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8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ире животных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23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библиотечной Ассамблеи Евразии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13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ти Международной Федерации библиотечных ассоциаций и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20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и политик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1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>
          <w:trHeight w:val="155" w:hRule="atLeast"/>
        </w:trPr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42,04</w:t>
            </w:r>
          </w:p>
        </w:tc>
      </w:tr>
      <w:tr>
        <w:trPr>
          <w:trHeight w:val="236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>
          <w:trHeight w:val="236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>
          <w:trHeight w:val="23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31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литерату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>
          <w:trHeight w:val="11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соф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>
          <w:trHeight w:val="11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ЕО /</w:t>
            </w:r>
            <w:r>
              <w:rPr>
                <w:lang w:val="en-US"/>
              </w:rPr>
              <w:t xml:space="preserve"> GE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11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и пра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11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законодательство Р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11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остранная литерату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1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мополитен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 и международные отнош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технические библиоте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я библиотек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9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New times (</w:t>
            </w:r>
            <w:r>
              <w:rPr/>
              <w:t>Ново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нижной пол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ду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1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и 6 соток и Ваш са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ое пра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ия сегод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3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еран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3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дза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 И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. газ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9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. спорт - футбо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энциклопед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ка народных мудрост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28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1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детя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18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7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 жизн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24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2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м вмес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5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3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следопы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3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1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графические каталожные печатные карточки на статьи из газе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1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ческие каталожные печатные карточки на статьи из журнал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762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30:00Z</dcterms:created>
  <dc:creator>User</dc:creator>
  <dc:description/>
  <dc:language>en-US</dc:language>
  <cp:lastModifiedBy>User</cp:lastModifiedBy>
  <cp:lastPrinted>2008-11-10T15:13:00Z</cp:lastPrinted>
  <dcterms:modified xsi:type="dcterms:W3CDTF">2008-11-10T12:15:00Z</dcterms:modified>
  <cp:revision>6</cp:revision>
  <dc:subject/>
  <dc:title>                                                                       Приложение № 3</dc:title>
</cp:coreProperties>
</file>