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капитальному ремонту и приобретению мебели для актового зала АМС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8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 Штыба,2, АМС г.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</w:t>
      </w:r>
      <w:r>
        <w:rPr/>
        <w:t xml:space="preserve">на право заключения муниципального  контракта </w:t>
      </w:r>
      <w:r>
        <w:rPr>
          <w:color w:val="000000"/>
          <w:spacing w:val="1"/>
        </w:rPr>
        <w:t>на выполнение работ по капитальному ремонту и приобретению мебели  для актового зала АМС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лот№1- общестроительные работы в актовом зале и фойе АМС г. Владикавказ Разборка покрытий полов паркетных, разборка стеновых панелей по готовому каркасу из древесно – стружечных плит фанеровочных шпоном, отбивка гипсовой лепки с поверхностей стен и потолков кирпичных.; №2-электромонтажные работы в актовом зале и фойе АМС г. Владикавказ. Блок управления шкафного исполнения или распределительный пункт (шкаф), устанавливаемый в нише, кабели с креплением накладными скобами, светильники с люминесцентьными лампами отдельно устанавливаемый на подвесках; лот №3- кондиционирование и вентиляция актового зала АМС г. Владикавказ. Монтажные работы по кондиционированию ; лот№4-комплектование и монтаж аудио-видеооборудования. Монтажно-наладочные работы  по аудио – видеооборудованию, установка пожарной сигнализации; лот№5- поставка, комплектование и монтаж мебели для актового зала АМС г. Владикавказ. Разборка кресел,  поставка и монтаж мебели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лот№1- РСО-Алания, г. Владикавказ, пл.Штыба,2, здание Администрации местного самоуправления, актовый зал и фойе; лот№2- РСО-Алания, г. Владикавказ, пл.Штыба,2, здание Администрации местного самоуправления, актовый зал и фойе; лот№3- РСО-Алания, г. Владикавказ, пл.Штыба,2, здание Администрации местного самоуправления, актовый зал ; лот№4- РСО-Алания, г. Владикавказ, пл.Штыба,2, здание Администрации местного самоуправления; лот№5- РСО-Алания, г. Владикавказ, пл.Штыба,2, здание Администрации местного самоуправления, актовый зал.</w:t>
      </w:r>
      <w:r>
        <w:rPr/>
        <w:t xml:space="preserve"> Работы должны быть выполнены в строгом соответствии с проектно-сметной документацией. Срок выполнения работ по лотам №1,№2,№3,№4 до декабря 2006 года, по лоту№5-до января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12 744 119 руб. лот№1-5 927 317; лот№2- 1 497 210 руб.; лот№3-810 742 руб.; лот№4 – 2 371 350 руб.; лот№5-2 137 50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1 июля по 28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8 августа конкурсная документация предоставля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1 июля 2006 года; дата окончания подачи заявок - 23 августа 2006 года;  в день окончания приема заявок на участие в конкурсе  (28 августа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/>
        <w:t>-сроки выполнения работ – 40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28 августа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2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29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01:00Z</dcterms:created>
  <dc:creator>User</dc:creator>
  <dc:description/>
  <dc:language>en-US</dc:language>
  <cp:lastModifiedBy>User</cp:lastModifiedBy>
  <cp:lastPrinted>2006-07-20T11:25:00Z</cp:lastPrinted>
  <dcterms:modified xsi:type="dcterms:W3CDTF">2006-07-20T10:25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капитальному ре</dc:title>
</cp:coreProperties>
</file>