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24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10240" w:leader="none"/>
        </w:tabs>
        <w:rPr/>
      </w:pPr>
      <w:r>
        <w:rPr/>
        <w:tab/>
        <w:t>Начальник УДСБ и О</w:t>
      </w:r>
    </w:p>
    <w:p>
      <w:pPr>
        <w:pStyle w:val="Normal"/>
        <w:tabs>
          <w:tab w:val="clear" w:pos="708"/>
          <w:tab w:val="left" w:pos="10240" w:leader="none"/>
        </w:tabs>
        <w:rPr/>
      </w:pPr>
      <w:r>
        <w:rPr/>
        <w:tab/>
        <w:t>«____»_____Э.Б.Гад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Центральный парк им. К.Л. Хетагуров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стройство фонтана в детском парке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484 832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5681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Приямок для фонтана под насосы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6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8-03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ка стен из легкобетонных камней без облицовки при высоте этажа до 4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 клад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7-06-002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т перекрытий каналов площадью до 5 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 сборных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5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5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4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,7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2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45-31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железобетонные покрытий, перекрытий и дни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0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Облицовочные работы по чаше фонтана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2-03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каркаса внутри фонтана бортов и днища из сет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4,27 = 2 077,06 - 4 982,16 x 0,36 - 7 084,94 x 0,0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штукатур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2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87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тка тканая с квадратными ячейками № 05 без покрыт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1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юбели сталь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63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2-03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укатурка по сетке без устройства каркаса улучшенная стен (бортов фонтана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штукатур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3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2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1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стяжек бетонных толщиной 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стяж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4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9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2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1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стяжек бетонных на каждые 5 мм изменения толщины стяжки добавлять или исключать к норме 11-01-011-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стяж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3-005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Шпатлевка поверхностей составом шпатлевка поверхностей замазкой "Арзамит-5"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 382,55 = 24 109,93 - 36 494,66 x 0,429 - 22 028,56 x 0,3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шпатлю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2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28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3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патлевка ПФ-002 красно-коричнев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99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3-001-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унтовка бетонных и оштукатуренных поверхностей органосиликатной композицией ОС-51-03 (первый слой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2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3-001-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унтовка бетонных и оштукатуренных поверхностей органосиликатной композицией ОС-51-03 (последующий слой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5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8-01-003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идроизоляция боковая обмазочная битумная в 2 слоя по выравненной поверхности бутовой кладки, кирпичу, бетон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5,48 = 1 302,90 - 1 625,34 x 0,016 - 2 979,91 x 0,024 - 3 791,19 x 0,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изолиру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от9.07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состав изоляционный (135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Укладка трубопроводов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2-00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водоснабжения из стальных водогазопроводных оцинкованных труб диаметром 2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5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9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2-00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водоснабжения из стальных водогазопроводных оцинкованных труб диаметром 3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3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2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 водоснабжения из стальных электросварных труб диаметром 80 мм (сливная труба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49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6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2-00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 водоснабжения из стальных электросварных труб диаметром 50 мм (переливная труба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6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6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2-00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 водоснабжения из стальных электросварных труб диаметром 50 мм (подпитывающая труба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6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канализации из полиэтиленовых труб  диаметром 1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0,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5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9140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тили обратные муфтовые 16Б1бк диаметром 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9140-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тили обратные муфтовые 16Б1бк диаметром 3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9140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тили обратные муфтовые 16Б1бк диаметром 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10-02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мут для креп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4. Силовое электрооборудование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от 9.07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подводный 3*2,5 260:5,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06,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93-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онштейны со светильник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2,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2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2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от 9.07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 подводный поворотный 4300:5,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1-05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форматор напряжение, кВ, до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от 9.07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форматор 300вт 9400:5,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4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24-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 с одним трехполюсным рубильником, устанавливаемый на конструкции на полу, на ток, А, до 630 и распределительное устро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2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от 9.07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 с одним трехполюсным рубильником 5000:5,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7,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от 9.07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еделительное устройство на вводе ПР 2100:5,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от 9.07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скатель магнитный ПМА 454 1900:5,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г.п.549-1137-0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защитного отключения УЗ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г.п.549-3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йме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7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сосные агрегаты лопастные центробежные одноступенчатые и многоступенчатые, объемные, поршневые, приводные на отдельных фундаментных плитах, масса, т 0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л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0,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от 9.07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сосы центробежные 90/35 с электродвигателем 4А 160 S2 массой агрегата до 0,5 т 21000:5,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3,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3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станины под насо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1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0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веллеры № 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8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7-01-00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насад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от 9.07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садка фонтанная диам.50 "каскад" 4500:5,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5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от 9.07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садка фонтанная диам.70 "каскад" 8600:5,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7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8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5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0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слоев щебеноч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 подстилающего сло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6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стен и плоских днищ при толщине более 150 мм круглых сооруж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103,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52,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9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7,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7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1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4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ространственных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5,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8-02-00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чаши фонтана бутовым камнем з.п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 669,36 = 14 744,78 - 93,13 x 4,11 - 74,06 x 0,11 - 6 594,10 x 0,0023 - 1 178,08 x 0,016 - 6 245,20 x 0,09 - 586,86 x 2,3 - 2 130,55 x 5,04 - 2,24 x 0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9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9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8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ень бутов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,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2-00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 готовый кладочный цементный, марка 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2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металлического каркаса мос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5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8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1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0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велле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8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ТИВА от 28.06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труба 35000:1,18:5,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2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83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 настила рабочего толщиной 40 мм сплошн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5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2-0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аждение лестничных площадок перил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пери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3-036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ручни из древесин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4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,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5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9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2,00% ФОТ (от 1 05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30,00% ФОТ (от 2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8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3,00% ФОТ (от 32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 ФОТ (от 52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8,00% ФОТ (от 5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5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9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05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5,00% ФОТ (от 2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1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5,00% ФОТ (от 32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0,00% ФОТ (от 52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66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3,00% ФОТ (от 5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Сантехнически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28,00% ФОТ (от 74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3,00% ФОТ (от 74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Сантехнически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41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45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41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1 45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11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 ФОТ (от 11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4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,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на 4 кв.2009 г. (76799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8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8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58:00Z</dcterms:created>
  <dc:creator>User</dc:creator>
  <dc:description/>
  <cp:keywords/>
  <dc:language>en-US</dc:language>
  <cp:lastModifiedBy>User</cp:lastModifiedBy>
  <cp:lastPrinted>2010-09-21T15:09:00Z</cp:lastPrinted>
  <dcterms:modified xsi:type="dcterms:W3CDTF">2010-09-21T11:11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