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Футбольное поле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  <w:r>
        <w:rPr>
          <w:szCs w:val="28"/>
        </w:rPr>
        <w:t>16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стройство покрытия футбольного поля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500 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749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искусственной травы резиновым гранулятом (без стоимости материал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,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2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1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35; ЭМ*1,35; ЗПМ*1,35; ТЗ*1,35; ТЗМ*1,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разм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,2004 г.п.3,2,1 (ОЗП*1,35; ЭМ*1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лин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0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9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8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6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6 9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0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работы и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4 кв.2009 г. К= 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30:00Z</dcterms:created>
  <dc:creator>User</dc:creator>
  <dc:description/>
  <cp:keywords/>
  <dc:language>en-US</dc:language>
  <cp:lastModifiedBy>User</cp:lastModifiedBy>
  <cp:lastPrinted>2010-04-19T14:31:00Z</cp:lastPrinted>
  <dcterms:modified xsi:type="dcterms:W3CDTF">2010-04-26T11:31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