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27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56-07. от  «23»  но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27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7, г. Владикавказ, РСО-Алания, г. Владикавказ, ул. Миллера, 3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561"/>
        <w:gridCol w:w="1800"/>
        <w:gridCol w:w="30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126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иллера, 32,  СОШ  №2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20 декабря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199 539,81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ноября, срок окончания 30 ноября 2007г.(30 но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32:00Z</dcterms:created>
  <dc:creator>Dom</dc:creator>
  <dc:description/>
  <cp:keywords/>
  <dc:language>en-US</dc:language>
  <cp:lastModifiedBy>Dom</cp:lastModifiedBy>
  <cp:lastPrinted>2007-11-26T11:32:00Z</cp:lastPrinted>
  <dcterms:modified xsi:type="dcterms:W3CDTF">2007-11-26T08:33:00Z</dcterms:modified>
  <cp:revision>4</cp:revision>
  <dc:subject/>
  <dc:title>Запрос котировок</dc:title>
</cp:coreProperties>
</file>