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лужба Единого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3-06  29.11.2006г. по 11.01.2007г. подведение итогов  19.01.2007г. «Протокол, оценки и сопоставления  заявок» №83-06 от  19.01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от№1 </w:t>
            </w:r>
            <w:r>
              <w:rPr>
                <w:sz w:val="22"/>
                <w:szCs w:val="22"/>
              </w:rPr>
              <w:t>–Ремонт 4-х подъездов в 5-ти этажном  жилом доме по ул. Московская, 5 кор.1. Шпатлевка стен, окрашивание ранее окрашенных поверхностей, масляная покраска; Цена контракта-225275 руб., срок выполнения контракта-10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«Владремстрой» РСО-А г. Владикавказ ул. Куйбышева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лужба Единого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4-06  29.11.2006г. по 12.01.2007г. подведение итогов  15.01.2007г. «Протокол рассмотрения, оценки и сопоставления  заявок» №84-06 от  15.01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от№2 – </w:t>
            </w:r>
            <w:r>
              <w:rPr>
                <w:sz w:val="22"/>
                <w:szCs w:val="22"/>
              </w:rPr>
              <w:t>Ремонт 4-х подъездов в 5-ти этажном  жилом доме по ул. Ардонская, 246. Шпатлевка стен, окрашивание ранее окрашенных поверхностей, масляная покраска; Цена контракта- 170 411руб., срок выполнения контракта- 7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 РСО-А г. Владикавказ ул. Куйбышева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лужба Единого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4-06  29.11.2006г. по 12.01.2007г. подведение итогов  15.01.2007г. «Протокол рассмотрения, оценки и сопоставления  заявок» №84-06 от  15.01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3 –</w:t>
            </w:r>
            <w:r>
              <w:rPr>
                <w:sz w:val="22"/>
                <w:szCs w:val="22"/>
              </w:rPr>
              <w:t xml:space="preserve">Ремонт мягкой кровли жилого дома по пр. Доватора ,15. Устройство мягкой кровли из наплавляемого материала. Цена контракта- 261454 руб.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срок выполнения контракта- 7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 РСО-А г. Владикавказ ул. Куйбышева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лужба Единого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7-06  8.12.2006г. по 18.01.2007г. подведение итогов  22.01.2007г. «Протокол оценки и сопоставления  заявок» №87-06 от  22.01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2007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№1 </w:t>
            </w:r>
            <w:r>
              <w:rPr>
                <w:sz w:val="22"/>
                <w:szCs w:val="22"/>
              </w:rPr>
              <w:t>–Ремонт подъездов 5-ти этажного 4-хподъездного кирпичного жилого дома по ул. Х.Мамсурова,29. Шпатлевка стен, окрашивание ранее окрашенных поверхностей, масляная покраска, ремонт штукатурки. Цена контракта-</w:t>
            </w:r>
            <w:r>
              <w:rPr>
                <w:sz w:val="24"/>
                <w:szCs w:val="24"/>
              </w:rPr>
              <w:t>177257 руб., срок выполнения контракта- 7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 РСО-А г. Владикавказ ул. Куйбышева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лужба Единого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7-06  8.12.2006г. по 18.01.2007г. подведение итогов  22.01.2007г. «Протокол оценки и сопоставления  заявок» №87-06 от  22.01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2007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от№2 – </w:t>
            </w:r>
            <w:r>
              <w:rPr>
                <w:sz w:val="22"/>
                <w:szCs w:val="22"/>
              </w:rPr>
              <w:t xml:space="preserve">ремонт подъездов 5-ти этажного 7-ми подъездного жилого дома по ул. Гугкаева,26 кор.1. Шпатлевка стен, окрашивание ранее окрашенных поверхностей, масляная покраска. Цена контракта- </w:t>
            </w:r>
            <w:r>
              <w:rPr>
                <w:sz w:val="24"/>
                <w:szCs w:val="24"/>
              </w:rPr>
              <w:t>194738 руб., срок выполнения -7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 РСО-А г. Владикавказ ул. Куйбышева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лужба Единого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7-06  8.12.2006г. по 18.01.2007г. подведение итогов  22.01.2007г. «Протокол оценки и сопоставления  заявок» №87-06 от  22.01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2007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№3- </w:t>
            </w:r>
            <w:r>
              <w:rPr>
                <w:sz w:val="22"/>
                <w:szCs w:val="22"/>
              </w:rPr>
              <w:t>ремонт подъездов 5-ти этажного 4-х подъездного жилого дома по ул. Ардонской, 248. Шпатлевка стен, окрашивание ранее окрашенных поверхностей, масляная покраска. Цена контракта-</w:t>
            </w:r>
            <w:r>
              <w:rPr>
                <w:sz w:val="24"/>
                <w:szCs w:val="24"/>
              </w:rPr>
              <w:t>165796 руб., срок выполнения -4 дня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 РСО-А г. Владикавказ ул. Куйбышева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лужба Единого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7-06  8.12.2006г. по 18.01.2007г. подведение итогов  22.01.2007г. «Протокол оценки и сопоставления  заявок» №87-06 от  22.01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2007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4</w:t>
            </w:r>
            <w:r>
              <w:rPr>
                <w:sz w:val="22"/>
                <w:szCs w:val="22"/>
              </w:rPr>
              <w:t xml:space="preserve"> – ремонт 6-ти подъездного жилого дома по пр. Коста, 225. Шпатлевка стен, окрашивание ранее окрашенных поверхностей, масляная покраска, ремонт штукатурки. Цена контракта-</w:t>
            </w:r>
            <w:r>
              <w:rPr>
                <w:sz w:val="24"/>
                <w:szCs w:val="24"/>
              </w:rPr>
              <w:t>409431 руб., срок выполнения -7 дней после подписания контрак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 РСО-А г. Владикавказ ул. Куйбышева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56:00Z</dcterms:created>
  <dc:creator>Торги</dc:creator>
  <dc:description/>
  <cp:keywords/>
  <dc:language>en-US</dc:language>
  <cp:lastModifiedBy>Управление экономики</cp:lastModifiedBy>
  <cp:lastPrinted>2007-02-07T09:54:00Z</cp:lastPrinted>
  <dcterms:modified xsi:type="dcterms:W3CDTF">2007-02-07T06:58:00Z</dcterms:modified>
  <cp:revision>6</cp:revision>
  <dc:subject/>
  <dc:title>№_____от_________2007г</dc:title>
</cp:coreProperties>
</file>