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2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октябр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ицам: Ростовская, 13, Кирова, 34, Леонова, 11/2, в г. Владикавказ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» октября 2007года по10 часов 30минут «3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Выполнение ремонтных работ согласно локальных сметных расчетов: №12, №13, №14, №15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в подъездах жилых домов по улицам: Ростовская, 13, Кирова, 34, Леонова, 11/2.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11.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восемь тысяч пятьсот шест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октя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Свободы, 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28.09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9.2007г. в 16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7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8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Пагиевым Борисом Заурбековиче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7 000руб. (</w:t>
      </w:r>
      <w:r>
        <w:rPr>
          <w:sz w:val="24"/>
          <w:szCs w:val="26"/>
        </w:rPr>
        <w:t>сто шестьдесят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Пагиева Бориса Заурбековича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Свободы, 10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шестьдесят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ИП Черткоева Николая Гигуцаевич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СО-Алания, 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шестьдесят восем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40:00Z</dcterms:created>
  <dc:creator>Воробьева О.М., Вдовина В.В., Ермаков В.А.</dc:creator>
  <dc:description/>
  <cp:keywords/>
  <dc:language>en-US</dc:language>
  <cp:lastModifiedBy>Dom</cp:lastModifiedBy>
  <cp:lastPrinted>2007-05-28T11:40:00Z</cp:lastPrinted>
  <dcterms:modified xsi:type="dcterms:W3CDTF">2007-10-03T09:40:00Z</dcterms:modified>
  <cp:revision>2</cp:revision>
  <dc:subject/>
  <dc:title>ПРОТОКОЛ ОЦЕНКИ И СОПОСТАВЛЕНИЯ ЗАЯВОК НА УЧАСТИЕ В КОНКУРСЕ </dc:title>
</cp:coreProperties>
</file>