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обеспечение охранной деятельности на второе полугодие 2007г. для Владикавказского муниципального учреждения здравоохранения - Поликлиники №1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2-07 от «25»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обеспечение охранной деятельности на второе полугодие 2007г  для Владикавказского муниципального учреждения здравоохранения - Поликлиники №1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- Поликлиника №1, РСО-Алания, г. Владикавказ, ул. Куйбышева, 66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оказываем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казываемых услуг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охранной деятельности в соответствии с техническим заданием - Приложение №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должен иметь лицензию на право осуществления охранной деятельности. Сотрудники предприятия должны быть вооружены. Охрана объекта осуществляется круглосуточ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Куйбышева, 66, ВМУЗ - Поликлиника №1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второе полугодие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300 000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6 июня, срок окончания 5 июля 2007г.(5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производится по мере поступления финансовых средств на счет заказчика, но</w:t>
      </w:r>
      <w:r>
        <w:rPr>
          <w:rFonts w:cs="Century" w:ascii="Century" w:hAnsi="Century"/>
          <w:sz w:val="24"/>
          <w:szCs w:val="24"/>
        </w:rPr>
        <w:t xml:space="preserve"> не позднее двадцати дней в конце каждого отчетного периода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25:00Z</dcterms:created>
  <dc:creator>Обухань  Михаил  Иванович</dc:creator>
  <dc:description/>
  <cp:keywords/>
  <dc:language>en-US</dc:language>
  <cp:lastModifiedBy>Dom</cp:lastModifiedBy>
  <cp:lastPrinted>2007-05-22T17:55:00Z</cp:lastPrinted>
  <dcterms:modified xsi:type="dcterms:W3CDTF">2007-06-25T11:25:00Z</dcterms:modified>
  <cp:revision>2</cp:revision>
  <dc:subject/>
  <dc:title>   Дзжуджыхъжуы   горжты                                                             Администрация     </dc:title>
</cp:coreProperties>
</file>