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поставке битума нефтяного дорожного вязкого БНД 60/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9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 - Алания, г. Владикавказ, пл. Штыба,2 МУ Дорожно-строительных материалов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поставке </w:t>
      </w:r>
      <w:r>
        <w:rPr>
          <w:color w:val="000000"/>
          <w:spacing w:val="1"/>
          <w:sz w:val="22"/>
          <w:szCs w:val="22"/>
        </w:rPr>
        <w:t>битума нефтяного дорожного вязкого БНД 60/90. В количестве 3 500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контракта</w:t>
      </w:r>
      <w:r>
        <w:rPr>
          <w:sz w:val="22"/>
          <w:szCs w:val="22"/>
        </w:rPr>
        <w:t xml:space="preserve">: РСО - Алания, г. Владикавказ, ул.Молодежная, 21. Условия выполнения контракта: поставляемая продукция должна соответствовать ГОСТу 22245-90 . </w:t>
      </w:r>
      <w:r>
        <w:rPr>
          <w:color w:val="000000"/>
          <w:spacing w:val="1"/>
          <w:sz w:val="22"/>
          <w:szCs w:val="22"/>
        </w:rPr>
        <w:t xml:space="preserve">В количестве 3 500 тонн. </w:t>
      </w:r>
      <w:r>
        <w:rPr>
          <w:sz w:val="22"/>
          <w:szCs w:val="22"/>
        </w:rPr>
        <w:t>Срок выполнения контракта: март-апрель 2007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24000 тыс. руб. В цену контракта включены все расходы по всем сборам по налогам и платежам, приобретение материала, и доставки на склад заказч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января по 13 марта 2007 года по адресу: 362040,   РСО - 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3мат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1 января  2007 года, дата окончания подачи заявок – 13 марта  2007 года по адресу:  РСО - 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3 марта 2007 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3 марта 2007 года 362040,   РСО - 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4 марта 2007 года по адресу: г. Владикавказ пл. Штыба,2 здание Администрации местного самоуправления, подведения итогов 15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24:00Z</dcterms:created>
  <dc:creator>123</dc:creator>
  <dc:description/>
  <dc:language>en-US</dc:language>
  <cp:lastModifiedBy>ira</cp:lastModifiedBy>
  <cp:lastPrinted>2007-01-31T09:16:00Z</cp:lastPrinted>
  <dcterms:modified xsi:type="dcterms:W3CDTF">2007-03-14T11:25:00Z</dcterms:modified>
  <cp:revision>3</cp:revision>
  <dc:subject/>
  <dc:title>Извещение о проведении открытого конкурса на право заключения муниципального  контракта по поставке битума нефтяного дорожного</dc:title>
</cp:coreProperties>
</file>